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еогнід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дрій Содом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ла тобі дарував я, на них понад морем безкраї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Над суходолом усім легко ширятимеш 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 лиш гостина яка не була,— завітаєш на неї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У багатьох на вустах буде імення тво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озквіті літ юнаки на тонких голосистих сопілк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Будуть на славу тобі милих пісень награв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у темінь землі, в многослізну оселю Аї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Де клубочиться пітьма, зійдеш по стежці сумні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у гучну зберігатимеш, Кірне, й тоді, після смерт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Пам'ять незгладна тобі суджена серед люд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ш на всіх островах і по цілій Елладі кружля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Над глибиною морів, де тільки риби жив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олісницею і не судном — а фіалковінцев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Муз величаві дари світом нестимуть теб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ожній, яка вже звучить і яка ще звучатиме, пісн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Ти, поки сонце й земля, поки є люди на н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 не доможусь од тебе хоча б непомітної лас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Тішиш словами мене, мовби дитину ма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о бездушне моє не окутуйте саваном царськи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Дайте живому мені намилуватись житт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ртвому терня і килим пуховий — однакове л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Мертвий не чутиме вже — твердо чи м'яко й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ом блукаючи, був я колись на землі Сіцілійськ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Був на Евбейських долах, де виногрона ря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там, де Еврот комишами затінений, в Спарті славетні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Всюди знаходив тепло, приязнь і ласку люд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раділа душа: ніщо інше на цілому сві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Милим таким не було, як батьківщина мо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е! Зазнавши біди, ворогам своїм лютим на втіх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Друзям на клопіт важкий нині на світі жи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лому хто посприяв — той намарно потратив зусилл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Начеб зерном засівав сивого моря глибін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е засієш — повік не діждешся ніякого жн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Підлому зробиш добро — він не віддячить доб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лого серце несите: хоч раз ти йому не догоди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Він осквернить, осміє всі твої добрі ді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благородний оцінить послугу і пам'ять про не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Вдячність незмінну в душі буде повік берег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-но десь переливами ніжними флейта озветьс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Вже моє серце тремтить, вже воно рветься з груд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ло, кружляючи келих, у колі флейтистів спів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Мило, торкнувши струну, звук чарівний наслух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рога ворог нелегко брехнею обплутає, Кірп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Другові друга, повір, легко в оману ввест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35:00Z</dcterms:modified>
  <cp:revision>1</cp:revision>
  <dc:subject/>
  <dc:title>Теогнід</dc:title>
</cp:coreProperties>
</file>