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еогні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Григорій Кочу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рне, при доброму розумі бувши, тобі розповім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ó від найкращих людей чути мені довело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ість найбільше гнітить благородного мужа, о Кір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ше, як старість важка, гірш, як пропасниця з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д нужди врятуватися, краще з високої ск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тись, краще знайти смерть у безодні морсь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кого злидні спіткали, уже ні зробити не м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сказати чого — скутий у нього яз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все, дивуюсь тобі я. Усім володієш ти світ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да безмежна твоя. Слава велика т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і думка людини відкриті для тебе достот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ю, потуга твоя рівних не має с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же трапляється так, що всім посилаєш, Крон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ю однакову ти — праведним людям і зл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, що добро і покору шанують, і тим, що душе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праведливі, всякчас намірів повні лихи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ду говорять, мій Кірне: найкраще в людині — то роз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доумство людське справді найгірше за вс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34:00Z</dcterms:modified>
  <cp:revision>1</cp:revision>
  <dc:subject/>
  <dc:title>Теогнід</dc:title>
</cp:coreProperties>
</file>