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лфред Тенніс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ді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їзд я чекав у Ковентр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швейцарами і конюхами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ьох стрілок рух спостерігав висо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вши на мосту,— і там же в рит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яг легенду гóроду цьог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ільки ми, насіння пізнє Час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е поріддя, що в кружлянні ле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нуле гудимо, не тільки 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ричимо про правду і про крив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любили, і з ярма подат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він ніс, обурювались,— більш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зробила, витерпівши проб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на, що сотні літ тому ж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діва, графа лютого друж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ана в Ковентрі. Коли накл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ток він на місто, зарид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ей схопивши в руки, матер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Його сплативши, з голоду помрем м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іша до мужа. Він ход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залі, сам-один, з своїми псам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фут звисала борода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ярд — волосся з голови. Про сльоз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іноцтва повіла вона й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вила: «Сплативши цей подат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помруть від голоду». На не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івздивовано поглянув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аж задля них ви не дали б бол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зинцеві своєму навіть».— «Зго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их я вмерти»,— прорекла в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ф засміявся і Петром та Павл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лявся, потім кляснув по брильян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її сережці: «Кажете таке 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казати».— «Ні, це правда щи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аю випробувати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нічого, що я не вчинила б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серця глибу, волохат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рука Ісава, мовив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їдьте верхи голою крізь міс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 знесу податок» — і, кивну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важливо, пішов посеред пс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ими він кроками з пок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сама зосталась. Всі ч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її душі забушували, н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, що кинулись з усіх стор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на одного. Перемог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че жалість. I вона героль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ала, щоб при рокотанні су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істу обвістив жорстку умов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зволить вона народ; а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її добро близьке їх душ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не ступить до полудня жа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га по вулиці, коли вона поїд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б сиділи всі в домах сво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кнувши двері і заклавши вік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алькову подалась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там усамітнившися, ор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ясі своєму розстебн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унку графа лютого; про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кожнім повіві вона барила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глядала, ніби літній міся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івзанурений у хмару;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снула головою, і волос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трумувало до колін її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апливо роздяглась; по сходах вни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кралась і, неначе промінь со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бігала легко від стовп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стовпа; нарешті досяг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іт, де кінь на неї ждав, накри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рпурою з гербами золот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ак поїхала вона — у ша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нотливості. Повітря прислухал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йнятий боязню, вітрець не дих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рокороті голови на ринв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валось, приглядалися підступн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са гавкіт паленив їй раптом що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я ступання гнало через пуль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тримний острах; стіни невидющ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ілини мали, а вгорі даш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хливі роздивлялися; одн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хитався дух її — і вреш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ерехтіла крізь готичні ар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лі білоцвіта буз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ад поїхала вона — у ша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нотливості; і грубіян од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ота ница, зліпок глин невдяч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риказкою став на всі ч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ру таємно просвердливши, гляну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ще перше, ніж дістали 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дане, мороки побили 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текли вони: Високі С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лагородних дум і діл пильну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и нанíвець низькодушний нам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ючи того, що сталось, мим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роїхала. I враз, потуж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тидний полудень подав свій г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ванадцять поштовхів; з десятків баш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или молоти; але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же дісталась до свого альков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встріч мужеві із нього вийш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рана і в вінці, знесла подат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добула собі ім'я безсмертн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34:00Z</dcterms:modified>
  <cp:revision>1</cp:revision>
  <dc:subject/>
  <dc:title>Алфред Теннісон</dc:title>
</cp:coreProperties>
</file>