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орквато Тассо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хайло Орест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Орест М. Держава слова: Вірші та переклади — К.: Основи, 199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герцогині з Урбі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роза, в віці ніжному була 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а, хоча навколо — світла мор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це ховає в листя непрозор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надто соромлива, щоб буя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з земним тебе не порівня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ти була подібна до Авро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росить золотом поля і го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бо радує блакитношат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ік тебе не кривдить менше ніж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ти затьмиш — в твоєму навіть буд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іву молоду, краси обран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рився квіт, і аромат він пиш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точує — і сонце ополуд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ить яскравіше, ніж сонце ран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рагмент з поеми «Визволений Єрусалим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Пісні ХХ-ої строфи 137—144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й царський стяг, неславою окрит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ить проводир єгипетських друж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бачить, що Готфрідів меч неси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ніс уже для Рімедона ск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м воїнства свого він зрить розби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нає: прийде і йому загин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не хоче смерті він низько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хоче впасти в славному двобо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 мислі цій коневі він остр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є і на вождя, Готфріда, мчит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ерепинить жоден меч дор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леному, що ще здаля кричи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Страшися, о Готфріде, перемог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ця мить — моя остання м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— але і ти впадеш сьогод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 мною разом в небуття безодні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от мужі свої списи схили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бою. Франкському вождеві щи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гипетське коп'є розбило сміл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ліву руку ранило. Готфрі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те, не тратить мужності і сил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аром, що йому б позаздрив цві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царства, збив противника з сідла він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ще удар — і гине той, безславе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вік скінчив свій Емірен зухвал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тфрід жене поган — і враз спин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я: в крові, на силах підупал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 Альтамор меча уламком в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пертий, марний бій проти нав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 смертоносних лицарських спис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ждь крикнув: «Воїни, спустіте збро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бран тебе Готфрід бере, герою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ой, нездатний духом підхилят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ідав тільки дар удач і сл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вши імено, яке промчат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ма краями встигло, відказ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итяжцеві: «Готовий я піддатис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варт цього»,— і меч йому відд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словами: «Ця подуга, окрім чес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бі і злото має ще принес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ід моєї вірної друж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мене прийде викуп дорогий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тфрід йому: «Небесні височ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інше скерували порив м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рби, що їх дали тобі краї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ї, зостануться в руці твої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олота за кров не потребу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— воїн, я воюю, не торгую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бранця оточивши сторож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огоню мчиться він: бо за в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кали мусульмани. За вал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, проте, рятунку не знайш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франки в таборі; разять меч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оки крові мутно поплив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копитом здобича красна ги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адають останні сараци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ереміг Готфрід. I вої мног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ще за дня у визволене вв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ященне місто, де ступали н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асителя, де Бог наш опоч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панцера не кинувши, пор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ступив він храму всіх ві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кроткий, на стіні повісив збр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пав перед гробницею святою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41:00Z</dcterms:created>
  <dc:creator>Maxim L. Pelinovskiy</dc:creator>
  <dc:description/>
  <cp:keywords/>
  <dc:language>en-US</dc:language>
  <cp:lastModifiedBy>Maxim L. Pelinovskiy</cp:lastModifiedBy>
  <dcterms:modified xsi:type="dcterms:W3CDTF">2008-03-14T16:39:00Z</dcterms:modified>
  <cp:revision>1</cp:revision>
  <dc:subject/>
  <dc:title>Торквато Тассо</dc:title>
</cp:coreProperties>
</file>