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ван Тарб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рн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он віків — землі вона рід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земля — стосила і єд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валина життя, оздоба д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шенична неприкметлива зерн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і де знайшлось оте зерн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і де посіялось уперш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ині нам світилося во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то віків історії не вмерш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 є прасівачем зер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ого вічні виявились кр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 ласки бога, а в трудах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є безсмертя колоском відкр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рно, зерно — зачин моїх пісе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е вруно вірша — з твого по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лю тебе, мов золотий ог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к Вітчизни щедрої роздол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ала зерну, яке лягло в зас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ала зерну, що сперлось на кор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ала зерну, що в масі колоск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рівноважує земне тяжі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я ячменю, жита і пшениц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уходолі море рукотвор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аша праця, хлібодарська мі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иваються у зерна необор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іннім кукурудзянім стр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 в Абхазії, чи то на Украї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щасливий з друзями сто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рії в нас, мов засіки, — єд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 кожній хаті є щедротний сті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огнища родинні — мов джер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гостям до смаку і хліб, і сі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хазця, росіянина, мегр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рнина здавна з'єднує люд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пільнім полі, ще й на спільнім свя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иростив її — завжди знай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иру дяку, і нове завзят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істина — зернина є свят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каєм ревно щедрі урож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адують, мов неба чист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не сивіє над рідним крає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вна хлібороби — мудре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іткій тисячолітній естафе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рнин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мирний атом у ру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будьмо сівачами на планет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одкритий не одном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знавай, живи... А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в морі штормов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отою в ньому — з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я в кожного не схож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— слабкіш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той — міц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ти іншим світ не мож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рекрасний і страш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лись казала нен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ортаючи діте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ля людини — світ малень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езмежний —для людей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41:00Z</dcterms:created>
  <dc:creator>Maxim L. Pelinovskiy</dc:creator>
  <dc:description/>
  <cp:keywords/>
  <dc:language>en-US</dc:language>
  <cp:lastModifiedBy>Maxim L. Pelinovskiy</cp:lastModifiedBy>
  <dcterms:modified xsi:type="dcterms:W3CDTF">2008-03-06T16:46:00Z</dcterms:modified>
  <cp:revision>1</cp:revision>
  <dc:subject/>
  <dc:title>Іван Тарба</dc:title>
</cp:coreProperties>
</file>