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атвій Талалаєвський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тим вікн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дрій Малишко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Джерело: З книги: Матвій Талалаєвський. Залені вруна. Лірика. Балади. З євр. переклав Андрій Малишко. "Дніпро", Київ. 1968. 192 ст. 54 коп. Тираж 4500. Запозичено з http://www.livejournal.com/community/ua_il/8273.html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тим вікном лиш тіні сірі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ад роздоллям білих плес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іси стоять, мов тихі звірі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либокій синяві небе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тим вікном, на видноколі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звенять до мерзлої вод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овпи в засніженому пол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елеграфні прово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м далеко - деревин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 снігом хилячи гілля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оїть, як сторож, в хуртовин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ерігаючи по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іч, у синяву сповита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трам холодним в унісон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пустить поїзд, наче вітер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вишиває синій сон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47:00Z</dcterms:created>
  <dc:creator>Maxim L. Pelinovskiy</dc:creator>
  <dc:description/>
  <cp:keywords/>
  <dc:language>en-US</dc:language>
  <cp:lastModifiedBy>Maxim L. Pelinovskiy</cp:lastModifiedBy>
  <dcterms:modified xsi:type="dcterms:W3CDTF">2008-03-14T13:54:00Z</dcterms:modified>
  <cp:revision>1</cp:revision>
  <dc:subject/>
  <dc:title>Матвій Талалаєвський</dc:title>
</cp:coreProperties>
</file>