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Рене Сюллі-Прюдом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Воро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Вороний М.К. У сяйві мрій. — К.: ВАТ Видавництво «Київська правда»", 2002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перше цей твір було опубліковано на </w:t>
      </w:r>
      <w:hyperlink r:id="rId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ukrcente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. КРИ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ликий Боже! В сяйві мрій безмеж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тиною я крил собі баж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твоїх просторів безбереж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Я тим не ображ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отім умирав. Я задихався в сір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стині і тоді думками в небес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очивав. Чи не пташки в той ір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Мені показували шлях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пер знемігся я і вже в блакить очим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смію, линути з одвагою ор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хто ж виростив у мене за плечим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Два дужих і дзвінких крила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I. ДВА ГОЛОС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а голоси в душі збентеженій мої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агаються з собою якомог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юзнірство розуму вступає в б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любов'ю чистою до Бог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Отця, Властителя нема на світі цім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до любові розум промовляє.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ись: усюди зло панує в нім!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а відказує: "Нас віра підтримає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ію в Бозі покла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и і вір — оце твоя дорог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смертна я — і відчуваю Бога...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розум каже їй спокійно: "Доведи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II. ЗАГУБЛЕНИЙ КР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грою мрій сягнув у тьму віків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бачу юнака, сумного з виду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ує він в юрбі товаришів-раб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еопсові величну пірамід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на собі несе граніт важк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инаються його тремтячі ног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чах покора з виразом знемог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раптом — крик несвітський, голосни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крик повітря стряс, дійшов зеніт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сяг зірок і за межею світ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вгору йде в безодні віков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укає Бога він, загублений той голо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е за віком вік, а гострокутний коло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деспотом стоїть в величності нім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V. БОРОТЬБ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ледве прийде ніч, і я каратись муш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Сфінкса бачу знов — і в серці знов нудьг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ємний велетень проймає жахом душ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мозок мій гнітить його страшна ваг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він... Ось дивляться великі очі-я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тискують мене обійми мовчаз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 ліжку, здавлений, лежу, мов у тру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 привидом борюсь безсонними ноча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раз матуся прийде і, своє сум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це схиляючи, запитує мене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Ти, сину, змучився? Чому не стулиш очі?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рученьки її на груди, на чол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ладу й відказую, коли вже одлягл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Я з Богом, матінко, боровся цеї ночі"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V. ПОДІБНІС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друже, ти питаєшся, чому 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бе всім серцем ніжно так люблю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, друже мій, чому тебе люблю я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гадуєш ти молодість м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вій темний зір то жаль, то сподіва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ипають іскру зоряну св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воїй душі буяють поривання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гадуєш ти молодість м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ій профіль — це камеї візерунок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груди ці і на косу тв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ллада шле промінний поцілунок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гадуєш ти молодість м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я любов — мов полум'я шале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щоразу кажу тобі "люблю"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ти йдеш байдуже поуз мене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гадуєш ти молодість м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VI. ТУТ, НА ЗЕМ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, на землі так хутко в'януть кві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амовкає скоро любий спів пташини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 царстві мрій моїх весна і первоцві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I ллються співи щохвили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, на землі, де все нудне і тлін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мить, одну лиш мить хвилюють почува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 царстві мрій моїх росте чуття незмін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I з поцілунками коха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, на землі, в задушливій пусти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риязнь, і любов оплакують тужливо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 царстві мрій моїх вони, як дві боги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Сміються ясно і щаслив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VII. РОЗБИТА ВАЗ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</w:t>
      </w:r>
      <w:r>
        <w:rPr>
          <w:rFonts w:cs="Arial" w:ascii="Arial" w:hAnsi="Arial"/>
          <w:lang w:val="uk-UA"/>
        </w:rPr>
        <w:t>За варіантом Апухті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 вазу, що ти в ній вербену догляда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даром вахляра торкнулась ти недба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щілина на ній малесенька в той раз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илася... Але минув короткий ч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ро недбальство те забуто гордовит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азу стереже негадана бід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рбена в'яне в ній, бо витекла вод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Не руш — її розбит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серця ти колись торкнулася м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кою любою, коханою рукою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лід от приторку недбалого тв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ився в нім навік образою тяжк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і давніш, воно тріпочеться, прот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 світу біль його утаєно, закрит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ураза та глибока і росте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Не руш — його розбито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center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2:33:00Z</dcterms:created>
  <dc:creator>Maxim L. Pelinovskiy</dc:creator>
  <dc:description/>
  <cp:keywords/>
  <dc:language>en-US</dc:language>
  <cp:lastModifiedBy>Maxim L. Pelinovskiy</cp:lastModifiedBy>
  <dcterms:modified xsi:type="dcterms:W3CDTF">2008-02-28T22:57:00Z</dcterms:modified>
  <cp:revision>1</cp:revision>
  <dc:subject/>
  <dc:title>Рене Сюллі-Прюдом</dc:title>
</cp:coreProperties>
</file>