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ль Суш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анс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ко днів моїх, моя питома м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не гіркота чуття мої пойм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би овоч той, що соки збув дав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тебе я прийду, прованська сторо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онце, і вітри, і море повносил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ою радістю життя мені сповнú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того ж ти, либонь, дала моїм оч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ь від твоїх небес і повела до бр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емрявих склепінь гіркого храму сл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 іменем моїм з'єднать своє, ласка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 найсолодший мій і все тобі відд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онце розповім, що награє лан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олото пшениць, що села обляг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іжну сивину оливкового г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ратаїв твоїх, жінок і моря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племено твоє, похватливе на г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ристрасна любов полуменіє згуб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дача — ніби ріг, дзвінка і славолюб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і! Не годен я списать цвітінь тв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я мушу жить у іншому 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одаль від твого намріяного лан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ж я до міста звик, де клаптями тума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творено красу домів і буйних площ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цілий рік плащем звисає сірий дощ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де людський дух у безнастанній д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має камінь стін і понад бруком віє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05:00Z</dcterms:created>
  <dc:creator>Maxim L. Pelinovskiy</dc:creator>
  <dc:description/>
  <cp:keywords/>
  <dc:language>en-US</dc:language>
  <cp:lastModifiedBy>Maxim L. Pelinovskiy</cp:lastModifiedBy>
  <dcterms:modified xsi:type="dcterms:W3CDTF">2008-03-19T21:27:00Z</dcterms:modified>
  <cp:revision>1</cp:revision>
  <dc:subject/>
  <dc:title>Поль Сушон</dc:title>
</cp:coreProperties>
</file>