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лексій Сурк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в'ятсот двадця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ївна підлабузниця циган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жебруючи в мене скибку хлі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ила по долоні чорним пальц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лядаючись, що доля креслить 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гуркотню близької канона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мені наворожила щас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дійснення сподіванок життє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икнення усіх моїх турбо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мені конечне обіця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тарість повний генеральський титу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финю-жінку і білявих вну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увши геть, що в мене на кашке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ть червона п'ятикутна зір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круг базар безладно гомо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ий кобзар співав про Гамалі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ляли в підкидного дезерти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чора повтікали від Мах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упки горлали навіже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родуючи коржики зі жмих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у смердючу рибку барабул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унатний, наче дьоготь, самог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овклі, заяложені сороч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яшанки з-під консервів чужозем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емені Вільгельмових солдат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худим орлом і гаслом «gott mit uns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одиться, водив ведмедя циг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й ведмідь показував на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учно на Москву ходив Денік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-під Каховки Врангель швидко драп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ж возів канючила шарман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півуючи слухачам про 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 розпачу Маруся отруї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 щастило дівчині в коха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плечі заброди савоя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діла хмура, престара папу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зьобом жовтим, як солдатський ніго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квиток на «щастя» витяг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 «щастя» трафаретними слов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ком категорично запевня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родивсь під сяєвом Вене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китної жіночої з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 скуштую раювання й втіх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і злиднів в юності зазн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крізь лихо на людську злостив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ряним світлом над шляхами сла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нета Марс зорітиме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очитав панужине пророц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ашого життя таке несх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журився... Раптом на дзвін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ив на сполох мідним гнівом дз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галасливу метушню база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рутився зойк фугасного снаря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інський храп, і стук дрібний тачан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«ма́ксима» веселий переб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командир товариш Тимофєє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пекулянтів, що упали н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резирством глянув та й гукну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 коня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устріч бою, сяючи клин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атаку ми рвонулися кар'єр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еба збивши куряву степ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переду кінних лав коти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розливе й протяжлив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-р-р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и росл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Нічні тривожні ч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равах 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Холодні броди р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вічній сла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</w:t>
      </w:r>
      <w:r>
        <w:rPr>
          <w:rFonts w:cs="Arial" w:ascii="Arial" w:hAnsi="Arial"/>
          <w:lang w:val="uk-UA"/>
        </w:rPr>
        <w:t>дев'ятсот двадця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чуваний і неповторний рік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30:00Z</dcterms:modified>
  <cp:revision>1</cp:revision>
  <dc:subject/>
  <dc:title>Олексій Сурков</dc:title>
</cp:coreProperties>
</file>