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лексій Сурк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Громадянину світу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кола Бажан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икола Бажан. Твори у чотирьох томах. Том ІІІ. Переклади. К.:Дніпро, 1975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дина без вітчизн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оловей без піс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гадую: на зальцбурзькім вокзал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так бундючно, як панку і слід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ж зуби зціпивши, мені казал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и — Іван, який забув свій рід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в нашім світі, де все тьмяно й вб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ш громадянство світу — путь люде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хай пігмеї тішаться з дрібног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и є речник світових ідей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розум людства в млості безпросвітні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їться зльоту до зірок, в блакить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, що ж ви, «громадянине всесвітній»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айте будем щиро говорить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ходите тут привидом недуж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упо задивляєтесь, як в тьм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майбутнє світу поглядом байдуж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вляв,— чужі ви світові цьом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серце риб'яче не затріпо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чужинець стоптує ваш кр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и напившись з ручаю охоч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слиною каляєте руча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вас пусте, що знов несамови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матні жерла ціляться у світ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віщо кидать вам своє корито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 ж є нейтральний! Ви — космополіт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ізь ваші фрази, сповнені отру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бачимо їх підлу й хижу сут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чуєм хазяїв гарчання лют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х рев про те, як світ би їм здобу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ам байдуже, ландскнехтам і діляг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ий над вами в небі має стяг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ми під нашим пурпуровим стяг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сли, його пронісши у боя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икій долі рідної краї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учаєм радо ми життя сво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ічна вірність справі Батьківщ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гуттям нашим, нашим щастям є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нічної тьми недолі і негод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анок стрівши в незабутній рі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сонця в сяйві величі і вро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нашу землю піднесли навік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ками землю цю святу кроп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аряча кров героїв багатьох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нам вона безмежно люба й ми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ні грізних бід і славних перемог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уди б не йшли ми — шляху не загуби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 клич Вітчизни чує наша кр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Життя ми любим, рідну землю люб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гордо несемо оцю любо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ття такого ще земля не зна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а любов прийшла уперше в світ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в океан Інтернаціонал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ливаємось, шануючи свій рід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Сталінградом не дали ми смер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 дім і світ понищити вогне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щиросерді, радісні, відвер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зустріч людству впевнено ідем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26:00Z</dcterms:created>
  <dc:creator>Maxim L. Pelinovskiy</dc:creator>
  <dc:description/>
  <cp:keywords/>
  <dc:language>en-US</dc:language>
  <cp:lastModifiedBy>Maxim L. Pelinovskiy</cp:lastModifiedBy>
  <dcterms:modified xsi:type="dcterms:W3CDTF">2008-03-18T22:29:00Z</dcterms:modified>
  <cp:revision>1</cp:revision>
  <dc:subject/>
  <dc:title>Олексій Сурков</dc:title>
</cp:coreProperties>
</file>