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олодимир Солоухі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і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чах багрова тінь полу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ригнулась в замаху рук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увійшла стрілою в груд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, нижче лівого сос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инув далі клекіт бра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 тамую крик і дрож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не рубака — з нею в ра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вихопить її не мож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взу з коня, розкину ру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іла тремтить на вітер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сон міцний, недовгі мук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асибі влучній тій ру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очний годинн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годинник з вигляду сонлив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умінь — як тоненький волосо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дь не перерветься, миготливий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ерху товщею наліг піс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ічить піщинки неспромо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айти такого мудре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вочка пилинок справді вбог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к їй витікати до кін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іску немов не убув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скляним футляром уго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з осереддя прогляд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мка, ніби зморшка на ко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ються піщини — в цім прич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лються в нижню відхлань мелько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то спливають не піщин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янь-поглянь — хвилини вже нем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ть за миттю падають і гин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и не робив ти — все од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перервного страшного пли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вільнить нікому не да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в кіно, на пляжі, в турпоход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єш в шахи, пробуєш пи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ш, їси... Миттєвості — в робо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одній вже не буде ворот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життя тече. То ніч, то ран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иш. Пишеш. Звідав сто мару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арився, знов проспав світанок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к пропа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одинника — свій тру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ач не плач — а прилад не розчулиш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кинеш? Зупиниш? Схаменис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ірвою униз переверну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годинник. — щойно ти родив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їздові здається, що земні краєви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чать повз нь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взають за вікн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ивуть, похитуючись ул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би все втікає безповорот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инул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ть якогось кущи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одними зусиллями не поверну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іщинкам у пісочному годинни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ається, що скляні стін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ь час линуть кудись угор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би тчеться безконечна н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ігають, струмують оболонки зі ск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жодна с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проможна їх зупин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, які живуть на зем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ається, що рухомий ч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коли він повз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кандибає, тягне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две чи не зупиняє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інколи летить на всіх парус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алежності від т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и робимо сам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їзди, що мчать крізь земні краєви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щинки, що сипля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одинникових корпусах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31:00Z</dcterms:created>
  <dc:creator>Maxim L. Pelinovskiy</dc:creator>
  <dc:description/>
  <cp:keywords/>
  <dc:language>en-US</dc:language>
  <cp:lastModifiedBy>Maxim L. Pelinovskiy</cp:lastModifiedBy>
  <dcterms:modified xsi:type="dcterms:W3CDTF">2008-03-18T15:33:00Z</dcterms:modified>
  <cp:revision>1</cp:revision>
  <dc:subject/>
  <dc:title>Володимир Солоухін</dc:title>
</cp:coreProperties>
</file>