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оло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дрій Содомо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олоте руно. З античної поезії: Збірка.—К.: Веселка, 1985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ю, що занепадає земля Іонійська найстарш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Бачу, як никне вона — і відзивається бі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ибоко в серці моєму... О горе! Куди не поглян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ут навісний грошолюб, там — ошалілий багач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у захланну приборкайте ви, хто в добрі та розкош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ині не знає вже й сам, як догодити соб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е пора схаменутися? Знайте, що вам я ні в ч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е поступлюсь і для всіх визначу межі тверд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лий тепер багатіє, а вбогим стає благород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а благородства свого я не продам аж нія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лій людині за гроші: одне благородство постій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роші сьогодні — у тих, завтра — вже в інших рук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винувачуйте марно богів: не вони завдали в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оря; картайте себе, власну нікчемність клені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ж над собою тиранів наставили й бережете ї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От і ганебне ярмо нині над вами тяж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жен із вас, коли сам по собі, — то мов лис хитромудр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Разом усі ви — ніщо, тупоголова юрб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заворожені, ловите мову облудного муж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Діла ж, яке він почав, не помічає ніх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емної хмари і градом ударить, і снігом посипле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ід блискавиці-стріли небо розлоге двигт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о ж — од надто великих мужів: одному нерозваж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ладу віддавши, народ рабство собі вготу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ж бо зависоко знявся, такого нелегко пот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тримати, та про таке думати слід напере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ре хвилює, розбурхане вітром, а в тиху погод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іжність ласкава його непорівнянна ні з ч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о, наш край, не загине ніколи з високої во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евса, не знищать його й інші блаженні бог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хом незборним наділена збройна Афіна Паллад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лавного батька дочка, руку простерла над 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громадяни самі, ошалівши в погоні за гріш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істо величне своє згладить зо світу взял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исли темні й у тих, які правлять народом; за здирст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 злодіяння на них кару вготовлено вж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иму не мають ті люди захланні; погідність і спок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Радощі скромних гостин,— речі не знані для 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м — аби гроші гребти, поживляючись кривдою інш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ся їх увага на те, щоб оминати зак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-от багатство зростає, народжує гордість зухвал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ітять вони не лише на всенародне добр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й на священне, на храмове: крадуть усі, хто де мож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Чи спогадає такий про Справедливість свят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 а вона, хоч мовчить, про минулі й сьогоднішні вчин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нає. Наспіє пора — прийде й рахунок пода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неминуча приходить загибель для цілого міс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Ще й не отямиться люд — буде стогнать під ярм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м — усобиці зринуть, війна одізветься, що дос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пала, й чимало собі юного цвіту зірв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ишного міста ось-ось не зостанеться й марного слід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авіть на зборах весь час — нелад на втіху лих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скільки горя народ зазнає’. А з убогих чима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Йде, не сплативши боргів, у чужинецькі краї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вони продані всі, вже в неволю женуть нещаслив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Рабства ганебного знак — пута — на кожному з 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одного закутка не омине ця біда невсипущ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Перед такою дарма двері вхідні зачиня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майне через мур щонайвищий і кожного знай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Хоч би в найглибшім кутку сховок для себе знайш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мені серце велить афінян повчати, щоб зн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кільки всілякого зла нам беззаконня нес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при розумній законності в злагоді все процвіт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А лиходій, навпаки,— нидіє в путах міц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'якшає грубість, пересит, а з нею й лиха відступля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охне тоді на очах темного злочину к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ибний закон виправляється, сили не має зухвальст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Розбрату серед людей вже не зуміє нія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яти зла ворожнеча — тому при розумному пра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ерх і порядок, і лад, і справедливість берут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3:00Z</dcterms:created>
  <dc:creator>Maxim L. Pelinovskiy</dc:creator>
  <dc:description/>
  <cp:keywords/>
  <dc:language>en-US</dc:language>
  <cp:lastModifiedBy>Maxim L. Pelinovskiy</cp:lastModifiedBy>
  <dcterms:modified xsi:type="dcterms:W3CDTF">2008-03-14T13:33:00Z</dcterms:modified>
  <cp:revision>1</cp:revision>
  <dc:subject/>
  <dc:title>Солон</dc:title>
</cp:coreProperties>
</file>