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Христо Смирненський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езі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ола Лукаш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Від Бокаччо до Аполлінера/Переклади/ К.:Дніпро,1990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ЕРВОНІ ЕСКАДРОН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світлу рань доби нової, віри сповнені живої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чать червоні ескадрони у розгоні бойові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над ними — коршаками, навісними хижакам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'ються яросні шрапнелі, сиплють рясно згубний грі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інь заржав, зметнувся диба, і, немов одтята скиб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ршник падає додолу, нагло вражений на смер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інь спинився на хвилину й знов окрилено полину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вздогони ескадрону, в невідпорну круговер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пустивши буйні гриви, через ріллі, через нив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инуть вихором бурхливим ескадрони все вперед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пу-тупу копитами, пил клубочеться клубка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лиском бронзовим мережить неба огняний наме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ь рушниці од левади раптом гримнули з засад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огню криваві хвилі налетіли груди в грудь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кипіла буря люта, задзвеніла криця кут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 далі в шалі бойовому ескадрони гони рву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чіте, мчіте, ескадрони! В вашім гоні міліон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чать радісну надію на визволення своє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розбуджений тим кличем, переможним, войовничи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івши руки трудівничі, світ пригноблений встає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й під шквалом тої бурі упадуть похмурі мур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ухне кривди світової многопроклятий огро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ухнуть брами і затвори, й люди вбачать труп потвор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під іменем закону їх карала лютим зл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чіться в ярі молодечій крізь вогні й дощі картеч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, розвихрені предтечі весняних погожих дн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громами, блискавками проголошуйте світам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рдий пóхід хвиль червоних, бунт розкованих рабів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коли останнє сміття від розбитого страхітт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руд останній лихоліття змиє геть ворожа кров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коней встаньте, ніби діти, землю-матір обійміт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на світі воцаріте вічну правду і любо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НТ ВЕЗУВІ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таємничім присмерку вік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кутий в пута зречень і терпін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ріяно задивлений у син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оїть Везувій і тамує гн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наче мсти погрожуюча тін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ітанками круг велетня чо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хмуриться від нерозважних дум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душ заблудлих сиротливий тлу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іння синя нависає м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ділить з ним невиплаканий су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як Помпея уночі сяй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рнаючи в шалених оргій сказ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дригне Везувій — доки ж тих образ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нього нагло серце спалах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принишкне й заніміє враз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тільки із грудей — кремезних скал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лухе зітхання зронить у пітьм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 луна зловісна вторить десь йом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нтежачи в святковім блиску за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бещену розкошами юрм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В шалі оргій до знемог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бенкетує місто вті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заливають там чертог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гам і сміх, вино і грі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Мармурові пишні зво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криють вади, зради й зл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безсоромні насоло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там звили собі кубл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Вечорами на аре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гладіаторів меч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брязкотять, непримирен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брату страту вістяч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А найдужче в руки плещ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леву хижому юрб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що прагнуще й хтиво хлещ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теплу, свіжу кров раба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Та на білі ті тунік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чорний пруг уже ляг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на ті юрби многолик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велет огнений чиг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елет тут крикнув: «Ізгинь, осоруго!»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гнівно мигнули вогню блискавки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 гордих чертогах здригнули напруг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агучі гульвіси й півголі жінк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проставсь Везувій, струснувши утом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уде без угаву могутній гриміж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проханим гостем од дому до дом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біг у Помпеї нечуваний дріж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Везувій, Везувій!»— як подих пекельн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йнула на місто та вістка жах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Везувій, Везувій!» — і полох смертельн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ця безтурботні раптово сти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Підвівсь Везувій у великій злоб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що нагнітив у тьмі столі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в своїй палкій, роз'ятреній нутроб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і волю дав святої мсти жадоб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і в гніві гулко стугонить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«Не вік, не два покірливо терпів 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ганебний гніт і скверний смі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Ви, що прийшли сюди на верх з низів'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творили тут собі на безголів'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щодень, щоніч мерзотний грі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На оргіях бокали не змовка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гармидер, галас, крик і зик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жерці, гетери й знатні куріа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з мого спокою глумно насміхали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гадали, що заснув наві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А знали ж ви, що в цій землі родюч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усе мій тихий жар живить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і хліб, і рожі в розповні квітуч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і вина ваші бульбашні, шипуч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і вашу плоть, і вашу хі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Безумці! Сил було в мені дово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а я у вас був раб, ілот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та ви родились у низькій юдо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і не змогли збагнути ви ніко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моїх глибин, моїх висо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Тепер я ваші капища пога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на дим і попіл оберн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у гніві правім, в люті невблаганн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вертепи п'яні, жахом обуян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вогнем погубним огорну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 горою крем'яною грає грою вогняно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лється, в'ється, вниз несеться, червоніє, наче кров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лет в гніві нещадимім обсипає приском, димо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лощі, вулиці, провулки, чорні привиди будо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лисне, згасне, знов одблисне, многоцвітним сяйвом прис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ихрить круто, жбурне люто — пару, попіл, дим і грі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 нестямі табунами помпеяни пруть до бра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омлять руки від розпуки з гуком, лементом страшни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из грохочуть колонади, палахкочуть веж громад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истрі іскри, гострі блиски рясно мечуть навкруг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дощем пломінним врівень порощить камінний ливен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вулкана, у тирана кров клекоче од жаг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ед згарищ, серед звалищ, тих гріховних обиталищ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пощадна і злорадна, торжество справляє Смер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лине плавом зливна лава, то яскрава, то імлав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алить валом, заливає,— що спостигне,— через щер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Хвилі вогню, звівши гриви багря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все захлеснули навкруг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лава яріє в жадливім буянні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годі спинить її ру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Де-де прониже пітьму блиск пожеж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блиск лиховісний, лих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зойк десь зірветься і щезне в безмежжі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чути лиш гомін стих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Збився на берег з нової Гоморр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з жаху знетямлений тлу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спереду грізно розбурхане мор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гнівно розвергує шу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Ззаду здіймається мстивий Везув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наче роздрочений ту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лава клекоче у люті безумн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взявши шалений алюр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Буремний і грімний, у гніві нестримн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гогоче звитяжно вулка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на прокляте місто жене скаженист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страшного вогню океа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I лава навальна, як доля, безжаль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останні доми погли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і тоне в безодні беззорній, мертвотн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останнього зойку луна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6:30:00Z</dcterms:created>
  <dc:creator>Maxim L. Pelinovskiy</dc:creator>
  <dc:description/>
  <cp:keywords/>
  <dc:language>en-US</dc:language>
  <cp:lastModifiedBy>Maxim L. Pelinovskiy</cp:lastModifiedBy>
  <dcterms:modified xsi:type="dcterms:W3CDTF">2008-03-10T17:19:00Z</dcterms:modified>
  <cp:revision>1</cp:revision>
  <dc:subject/>
  <dc:title>Христо Смирненський</dc:title>
</cp:coreProperties>
</file>