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Христо Смирненський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ск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сква, Москв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лагоди і ясноти зеніт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чуєш людства перегу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леш посмішки трояндовий приві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потиском братерських ру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удящим завдяки твоїй зор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виднілося ув ім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бі несуть, немов своїй сест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олі, й радощі зем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рії, і надії, і печал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сква, Москва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лекоче в кожнім серці ста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сква, Москв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ю крицеву не здолавши мі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билась вража хвиля-ть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и зориш рубінами зірни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ям, де рівності не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, пораючи у неволі л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няк від голоду знемі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грізний пролетарський оке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яв революцій хвилебіг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го імення віщу й вічну суть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сква, Москва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едолені, мов клич, нес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сква, Москв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арті миру, мов титан, стої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удиш віковічний гн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обі — робочий Рим, Берлін, Париж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обі весь трудолюбний св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ященне право ти взяла соб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вінчувать ганьбу яр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ій приклад покоління зве на б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олі радісна сур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клич лунає над усі громи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сква, Москва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улкани почуттів прийми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30:00Z</dcterms:created>
  <dc:creator>Maxim L. Pelinovskiy</dc:creator>
  <dc:description/>
  <cp:keywords/>
  <dc:language>en-US</dc:language>
  <cp:lastModifiedBy>Maxim L. Pelinovskiy</cp:lastModifiedBy>
  <dcterms:modified xsi:type="dcterms:W3CDTF">2008-03-10T17:18:00Z</dcterms:modified>
  <cp:revision>1</cp:revision>
  <dc:subject/>
  <dc:title>Христо Смирненський</dc:title>
</cp:coreProperties>
</file>