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ль Скарро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е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Василь Мис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Захід і Схід: Переклади/ К.:Дніпро,199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ичні витвори минулих поколі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бниць і пірамід краса бундючно-чван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перед штукою і вмінням рук у тін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рода — й та сама відходить, подолан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ало гордий Рим високих дав творі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ж ними — Колізей, останній твір тита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часто кров людська точилася на рін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буйної юрби розвага пожада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ків байдужий пил на вашу ліг крас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ви лягаєте під натиском час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ає кріплення, з яким би час не справив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піддавсь йому і мармур ваш тверд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ж плакатись мені на мій камзол стар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, прослуживши рік, на ліктях продірявивсь?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1:05:00Z</dcterms:created>
  <dc:creator>Maxim L. Pelinovskiy</dc:creator>
  <dc:description/>
  <cp:keywords/>
  <dc:language>en-US</dc:language>
  <cp:lastModifiedBy>Maxim L. Pelinovskiy</cp:lastModifiedBy>
  <dcterms:modified xsi:type="dcterms:W3CDTF">2008-03-19T21:26:00Z</dcterms:modified>
  <cp:revision>2</cp:revision>
  <dc:subject/>
  <dc:title>Поль Скаррон</dc:title>
</cp:coreProperties>
</file>