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Скал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відини озера Раз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ра́ю березового шу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аточці, де протяг басу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ояв. Поринувши в заду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стареньку косу в руки вз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щ проходив скісно по дол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грав під вирізним даш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у хвилину начебто дві ті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пройшли багнистим береж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м знову сиві хмари мч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ігали тропи з мочарі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е тут колись на берег ст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оє руських добрих труда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кутку багнистому й глух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ремтів іржавим листям г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уливсь курінь між бурел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сховав вигнанця рідний 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вітанку брав він косу в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коси клав косар оц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ий світ іскрився з-під пе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енінових молодих оч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лампи, тут, в нужденній буд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й стола не приладнать як сл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еслив він дороги революці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 них в майбутнє рушив св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гриміли битви й перем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ли грози, падала ро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й досі в цій хатинці строг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ова збереглась ко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онці сяють ленінські дорог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чуття таке вам не до звич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рікайтесь, проте, на весь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ва гаптовані черевич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ченята, не вразять і в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до кімнати ввійшовши навшпиньк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зу над ліжком дитячим хилю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стираю з очей порошин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ю і мрію хвилину яку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хтось втомлену голову гла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, замріявшись в тиші кімн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би тут досі тепліє і на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ність рожевих малих ноженя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це — прагнення, думка про жда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це — нагад про те май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локом аж запахне духмя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сіножать серед літа, дит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не знали такого чуття 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мовчить про таке чолові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не зітре із моєї уя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аз один. Він лишиться на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їх було, певне, більш од мільйон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, червоні, строкаті, яс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снув я груди з жалю і прокльо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в, як там пломеніли во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по серцю моєму ступ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черевички дитячі. Ко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вони теж по лугах походж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ечері скромно під ліжко тяг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дививсь, повен болю і лю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свенцімський бур'янник оц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дикі звірі, у чоботи взу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али й тягли черевички з діт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ам стояв біля тих черевич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их не було ні життя, ні теп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шли ми звідти. Пташки невелич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ли над нами. Шипшина цв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з таким не прийшлось вам зустрі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 похилитесь в тузі, в ж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вам десь припаде подиви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такі черевички м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яз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моя рук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еш хліба? Холод мучи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м тобі хліба, риби вловлю, запалю тобі в груб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отую дров на всю зи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м тобі зазнати голосу й над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каєш на віщого крука до свого віконц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каєш на ластівк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ластівкою й кру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м тобі хліба, вловлю тобі ри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ри потребі, ризикуючи життям, витяг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з прогнилого дому достат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беріг ти своє просте сер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остуватиме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ерхов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пну до ніг тобі найтяжчі пу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ду в тобі тисячі ніким не побачених хи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ву з твого серця всі похваляння, всі слова велича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ти завше стояв на почат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в перед великим, досіль не звершуваним ді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чнеш спотикатис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гар, який тебе гнітить, я крадькома полег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очі глузуватиму з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вого безсилля, з вутлості твоє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 для тебе недобрим др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один залишишс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ду, в кишені принесу крихтини тютю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тримаю тебе добрим сло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добрим другом я для тебе буд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7:55:00Z</dcterms:modified>
  <cp:revision>1</cp:revision>
  <dc:subject/>
  <dc:title>Іван Скала</dc:title>
</cp:coreProperties>
</file>