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нгелюс Сілезіус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о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г — це вогонь в мені, а я є світло в ні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е в єднанні ми, над все близьке близькім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тільки я і Ти — і як нема нас дво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небо падає, і Бог уже не Бо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нись! Куди біжиш? В тобі є Бог і р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жаданні марному їх інде не шук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Бог не спочивав і не трудився ві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спочив є чин, діла його — споч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любові йде краса, і божий лик діст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неї поваб свій, інакше б він не ся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в до Бога в дім, не стукавши, і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ум і суд тонкий надворі довго ж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 смерть не вірю, ні! Вмираю я всяк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ім, ліпше я життя знаходив кожен р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в Бога я течу, ще струмінь часу; т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женства морем я — безвічним — стану с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умний трудиться; а мудреця висо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ешляхетний чин: любов, вглядання, спок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но, сутня стань: бо, як впаде зем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ине випадок, а сутнє не ми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друже, чим ти є, всякчас не будеш т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світла в світло ми всі маємо і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беса малі, і світ мені тісни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простір буде ще і шир душі моїй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маєстате мій! Я вічності є с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роди володар, престол усіх вершин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9:21:00Z</dcterms:created>
  <dc:creator>Maxim L. Pelinovskiy</dc:creator>
  <dc:description/>
  <cp:keywords/>
  <dc:language>en-US</dc:language>
  <cp:lastModifiedBy>Maxim L. Pelinovskiy</cp:lastModifiedBy>
  <dcterms:modified xsi:type="dcterms:W3CDTF">2008-03-15T12:48:00Z</dcterms:modified>
  <cp:revision>1</cp:revision>
  <dc:subject/>
  <dc:title>Ангелюс Сілезіус</dc:title>
</cp:coreProperties>
</file>