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тепан Щипач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е неб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легатам Першого з'їзду Рад Союзу РС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відбувся 30 грудня 1922 ро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лод, і гол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кло жахке сипня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их кіннотників шко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досьогодні близь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в армійських стату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нилося вже опіс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аву її не забут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нота живе у пісн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збруя затягнута ту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запах її впізн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в стремена свого дру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генько торкнувся в стр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чно я назви повторю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менські: Арпа, Арташ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 про севанську прозор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ще й донині звуч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ув і на вигадки ско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руг і по ліжку сус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часто ув інші прост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озмовах шукали ми бр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рчало і било по ра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уржуйки курився дим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, юнаки, вечор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ізна, було, сидим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мрією міряли стр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г час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ща ме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и розрізняли дор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у майбутнє ве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ли, прошуміли р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тер за виднок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оїсь негоди, нівр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ивів мій давній д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стів він не пише. В цім тро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инен — адресу ж бо зна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пройдені нами дор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ами їх дихаю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: Росія на пруз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ку того в тру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іддалась розру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іддалась бі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агом набир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всім ворогам наз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ртві домни Ура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дихнули теп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стали нові спору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істі та на се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тачок на Волховбу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мілися моз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ю про це не із книж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м'ять мене пропек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аровозів задиш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ерегонах пройш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вокзали, залізн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овозів голос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розбурхана столи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уральськії лі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дороги, ах, дорог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стовпи і про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ніпра старі п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стриміли із 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рікам не забу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алевий біль мост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їм було угну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ламано хребт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али делег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му б щ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росту з верш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урка на ньому крил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лискітками пояс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рлі орлиний клекіт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а грузинська ж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 Кавказу дале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ко та грань сніг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хуги ревіли зві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зустріне Москв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ий посланець Сибі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у добу не сп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в в узголів'ї кожух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ногах пім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ться об буфер буф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егіт заліза, з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го на гімнастер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ден червоно гори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вікна зіпер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ки махорку ку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інка як заспіває!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м вона в м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 Білорусія зн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 делегатку с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буруняться в пі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сумують б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з туманів Поліс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ці — вологість сльоз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ав поет, уроч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ми гранив сво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за його молодш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дівчинки Зульф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лиш сім років, а ста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на диво струн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статиме в Узбекист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її дзвін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проводжали не пиш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али накази пр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— швидких і неспіш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ло в Москву поїздів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 перевірка манда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переповнений з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то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як пам'ятну да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 в календар запис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Чи тільки дванадцят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йдуже — далеч яс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он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золото нац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я країни сталь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вні і рівноправ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спалахнув, мов кост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асіяли держав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ери СРС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Снігу в Горках було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рку дерев верш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улись; і слід маш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ихім дворі заме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жні хмари навис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турбот важки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д вождевої мис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иміші стали в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ки — за віхою віх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ряно як круго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чи мал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>піввіку!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чимо з грудня т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ружбі республік Рос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івнялась на зрі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а металургі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 гаї беріз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и майбутнє люб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трасно звали: гряд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га і ріки Сибі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лом течуть у дро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ло: не пізно, не ра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і у Всесвіт — рив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з голубого екра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є його холод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ріє космічна те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ете: ач, пове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ячна вся систем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ж як одне се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оно й надм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наступить ст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кожний її підгір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йсь обійде ряд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трашнє. В ньому 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ж далина прові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донині — рок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рам, епохам тіс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тр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м дихає 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рилена наша плане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гострий кінець олів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 кінчик раке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жка — від домен до т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високе стої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растуй, сестро Украї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ки й дороги тво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доріг полин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ігло на оболо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 в карпатських доли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на троні доло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, бувало, бандури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ни зі сльозою рв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лять землю тракторис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розну, як вірш, вед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берегом дів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 лунає там дзвін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ходив Павло Ти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раніш — Іван Фран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Дніпром зоріє Киї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ровари лежать слі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аркани заводськ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хилялися с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алтики свіжість війну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хвиля лягла на піски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Юхана Смуу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зазвучали ряд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шать рибальські сі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ьом республікам віт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ре ідуть працьови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йнери і кате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яскраве н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бі азійськім стої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яться зморшки пуст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изками Сирдар'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не блакитна, зн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я жовтава в піск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м'яті пісня Аба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голуба рі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зеленіли пуст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яд — здружила вод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фтові виш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гости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, як цвіт, мі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тком серця не пов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оти було на ві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чаша, повна блак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ся Іссик-Ку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вона в пам'яті — да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у її вознес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ьози народові-бра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затемняли кр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Може, з ревнителів руб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дорікнути б хо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для всіх республ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ов величальн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юсь. І хочу зізнатис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кільки б я духом зма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носячи всі п'ятнадц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сво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72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34:00Z</dcterms:modified>
  <cp:revision>1</cp:revision>
  <dc:subject/>
  <dc:title>Степан Щипачов</dc:title>
</cp:coreProperties>
</file>