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адим Шефнер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ухий пайо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Анатолій Глуща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Автографи: Книга перекладів А. С. Глущака/ Передм. Д. В. Павличко; Худож. Н. А. Дехтяр — Одеса: Маяк, 1988.— 232 с. ISBN 5-7760-0115-3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прагну щедрої хва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виходять книг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нкетів гомінкі сто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вно вже не до шмиг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віщо слава показ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панок сухозлотний?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важуй славу, старши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ухим пайком піхотни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жирним вибраним шматко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медом драглюватим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ухим пайком, сухим пайко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ійним концентратом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ні-бо це не напоказ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ждатиму потрох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важуй славу про запас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ухим пайком в дорогу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5:04:00Z</dcterms:created>
  <dc:creator>Maxim L. Pelinovskiy</dc:creator>
  <dc:description/>
  <cp:keywords/>
  <dc:language>en-US</dc:language>
  <cp:lastModifiedBy>Maxim L. Pelinovskiy</cp:lastModifiedBy>
  <dcterms:modified xsi:type="dcterms:W3CDTF">2008-03-18T15:15:00Z</dcterms:modified>
  <cp:revision>1</cp:revision>
  <dc:subject/>
  <dc:title>Вадим Шефнер</dc:title>
</cp:coreProperties>
</file>