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андро Шаншіашвіл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хетинська нарече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ійшла в барвистих шатах до осяяного сад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 її грудей торкнувся, наче грона виногра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на тріпоче й мліє, на любовну жде розр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дає дари солодкі, чарівничу ллє прина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еш її, до неї линеш, мариш спраглою душ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 вона, тебе зустрівши, втішить ласкою своє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ас, коли згасає сонце й промінь в'яне над земле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са вечірня пада на схолонулу лілею.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едуть в квітучу вежу наречену чорнобро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н поставлять і розкішно, як осінніх днів обно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летуть вгорі над нею з грон гірлянду пурпуро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ербет зіллють з нектаром в річку пахощів чуд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о вступить наречений в це пристанище дівоче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т, немов гранат достиглий, тайним трепетом тріп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ки пристрасно пашіють. «Хто зірве мене?» — шеп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очах, мов грона, чорних, хіть пожадлива миго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ино кипить янтарне, вже шумує, сяйвогран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зень наш, мов цап, стрибає, суне скрізь обличчя п'я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'ється коло молодої, то зачепить, то погля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одну підхопить дівку, то до іншої приста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урдюк в руці тримає — добре випив з кимсь у п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реченого чекають. Гей, співайте, сазандарі!..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осять роги, точать вина — час кружляти повній чар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різ бика виводять і овець женуть в от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рибрати стіл, з комори скатертини кращі взя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агатті смажать м'ясо і хлібів печуть бага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инається надвечір урочисте й пишне свят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ий до молодої вступить бучно і завзя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дівання бур незнаних, дивних ігрищ мучить жін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на фату скидає, шовком виткану хусти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ють в долоні. Блазень з нею йде, танцюючи лезги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спішай же, наречений! Не спізняйся й на хвилинк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круги троянди квітнуть, пахнуть росяні їх бр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мутилась наречена, серце ниє в темній мл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коханий? О, без нього нащо шум цей, учта й гост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ик юнак її весінній, наче сонце в висок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увала сяйні очі, віддала любов єд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ьогодні інший мусить стати в неї за друж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оханий кинув любу на журбу і самотин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весільний поїзд. Треба привітать вином гост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перед нареченим нахилитися в покл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лими гостям послати жовті, сині і черв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ідали, щоб гуляли, ріг затиснувши в дол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унала пісня, дзвінко у застольнім передзв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одному співати всі, сп'янівши, заваж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аду за зле свавілля з місця чільного скид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п'яніють, скрізь гуляють, спорожнілий ріг жбурля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ру, вимащену жиром, трунком сповнену, хиля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рались в дим рожевий гори. Час надходити світанн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розсипавшись росою, йде туман над Алазанн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ті сплять: лиш дехто чує, чару випивши остан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грала ніжна скрипка спів саарі — пісню ранн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овкли всі. На славу ранку лине скрипки голос см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учи у далеч мрії. Тільки блазень, геть сп'ян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, до дерева припавши, перевтомлений, безси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його нещасне серце входить розпач темнокри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е він, лице сховавши у долоні похол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омітно вболіває, ронить сльози марні й кв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ридає п'яний блазень? Про які він знає бол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що скаржиться самітно? Нащо стогне мимовол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ємницю молодої, тільки блазневі від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амкнув на віки вічні в серці бідному свой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є він, що втіх не буде у житті її гірк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опілка блазня грає про осінній сум і вт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1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Сазандарі — народні музи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стень Рустав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ікся відрад цьогосвітні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та, співець сяйнолиц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га за ним — у наро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ь — у палатах цари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ня, як прийняв він чернец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нів проминуло чима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уток сповинув Тамару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ним життя її ста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лякли на прапорі барв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не зблякло в цари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она в серці хов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и які й таємниц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гад про Шоту уз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мутному виво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о Тамара чек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е іде, не прихо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замовкши відн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ртвий десь спить в домови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н за горою, за мор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в монастир свої сті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жно простерся там Шо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кутку темнім хат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но на грудях стареч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стень якийсь він хов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ме його, поціл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но на палець вдяг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вій не може в моги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сня з собою забр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 послушнику-хлопц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м'ятку цю перед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е він: «Хист мій таї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 талісмані, в цім д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іддаю тобі персте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вернув ти Там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б, що дістав од на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візьму до могил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им поетам лиш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 піснетворчої сил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його власником буд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ну безсмертну здобуде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ий послушник з дарун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рузію рушив охо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лющив тоді Рустав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ю потьмарені о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видко юнак переход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, ліси, оболо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же на кручу він ви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 потоки Рі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ть через Ліхські узгір'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леться в лісі густ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учений путтю мандрів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пить пропасницю й вт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орого хлопця селя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ату ведуть відпочи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іглись ворожки до нь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но ідуть ворожб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він верзе в маячі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про перстень — ні зву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він вмре, не покла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сня в Тамарину рук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о метався в нестя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ешті втомився і згасн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ко оплакали л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 юнака передчас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го ж лишився той персте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 незрівнянного Шо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розшукати зумі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стень захований до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гнім же цього клейно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ми, поети наро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Тамара — грузинська цариця (царювала 1174—1208 рр.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її оспівав Шота Руставел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3:00Z</dcterms:created>
  <dc:creator>Maxim L. Pelinovskiy</dc:creator>
  <dc:description/>
  <cp:keywords/>
  <dc:language>en-US</dc:language>
  <cp:lastModifiedBy>Maxim L. Pelinovskiy</cp:lastModifiedBy>
  <dcterms:modified xsi:type="dcterms:W3CDTF">2008-03-10T17:42:00Z</dcterms:modified>
  <cp:revision>1</cp:revision>
  <dc:subject/>
  <dc:title>Сандро Шаншіашвілі</dc:title>
</cp:coreProperties>
</file>