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арл Сендберґ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ого ранку, Америк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.Короти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нтологія зарубіжної поезії другої половини ХІХ — ХХ сторіччя (укладач Д.С.Наливайко).— К.: "Навчальна книга", 2002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орами приходить до міст соната смер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— марш малесеньких армій із притихли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>барабан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очоси кидають свої довгі, довгасті ті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на чорні бастіони червоного захо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очоси прикріплюють свої прямовисні абетки д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нливих срібних, трикутників, утворених вулиця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</w:t>
      </w:r>
      <w:r>
        <w:rPr>
          <w:rFonts w:cs="Arial" w:ascii="Arial" w:hAnsi="Arial"/>
          <w:lang w:val="uk-UA"/>
        </w:rPr>
        <w:t>та зоря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їх створив? Хто створив хмарочос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на створила їх, малий двоногий витів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</w:t>
      </w:r>
      <w:r>
        <w:rPr>
          <w:rFonts w:cs="Arial" w:ascii="Arial" w:hAnsi="Arial"/>
          <w:lang w:val="uk-UA"/>
        </w:rPr>
        <w:t>Люд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голови своєї, зі своїх марень, плануваль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</w:t>
      </w:r>
      <w:r>
        <w:rPr>
          <w:rFonts w:cs="Arial" w:ascii="Arial" w:hAnsi="Arial"/>
          <w:lang w:val="uk-UA"/>
        </w:rPr>
        <w:t>хмар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ивовижних схем, що танцюють м'яко в голові її, —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</w:t>
      </w:r>
      <w:r>
        <w:rPr>
          <w:rFonts w:cs="Arial" w:ascii="Arial" w:hAnsi="Arial"/>
          <w:lang w:val="uk-UA"/>
        </w:rPr>
        <w:t>Людина створила хмарочо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їми двома руками, лопатами, молотками, тач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машинами, конвейєрами, сигнальними свист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</w:t>
      </w:r>
      <w:r>
        <w:rPr>
          <w:rFonts w:cs="Arial" w:ascii="Arial" w:hAnsi="Arial"/>
          <w:lang w:val="uk-UA"/>
        </w:rPr>
        <w:t>з ферм, криці та зливків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япається по риштованнях та байдикує з газет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цює на кроквинах і вихиляється з верхотури, щоб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кнути: «Гей, хлопці, Людина створила хмарочос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хтось каже, що хмарочос руйную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звільнити місце для ще більшого довга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</w:t>
      </w:r>
      <w:r>
        <w:rPr>
          <w:rFonts w:cs="Arial" w:ascii="Arial" w:hAnsi="Arial"/>
          <w:lang w:val="uk-UA"/>
        </w:rPr>
        <w:t>що зросте ту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повалить і зведе ті два хмарочос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на... малий двоногий витівник... Людин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8:00Z</dcterms:created>
  <dc:creator>Maxim L. Pelinovskiy</dc:creator>
  <dc:description/>
  <cp:keywords/>
  <dc:language>en-US</dc:language>
  <cp:lastModifiedBy>Maxim L. Pelinovskiy</cp:lastModifiedBy>
  <dcterms:modified xsi:type="dcterms:W3CDTF">2008-03-06T19:19:00Z</dcterms:modified>
  <cp:revision>1</cp:revision>
  <dc:subject/>
  <dc:title>Карл Сендберґ</dc:title>
</cp:coreProperties>
</file>