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емонід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вища в світі влада й присуд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дрій Содомор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Золоте руно. З античної поезії: Збірка.—К.: Веселка, 1985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* * *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вища в світі влада й присуд, хлопче мі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Зевса-громовержця. Як захоче він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і керує. Смертні — ті без розу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 й живемо, як трави, й не вгадаєм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у для кого долю приготовле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ія всіх нас живить і довірливіс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марних пориваннях. Той на день якийс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екає, цей — на рік, який по колу йде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далі — все спочатку: знову кожном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вижається багатство, дружба з Плутосом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ба! Один піддався кволій старос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ч до мети вже наближався. Іншого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вороби облягають. Той, подолани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реєм, поринає в млу Аїдов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ці, по морю гнані буревія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дуть під сиві хвилі, а могли ж та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на суходолі жити та й біди не зна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є такий, що в зашморг лізе самохі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обровільно з сонцем розлучаєтьс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кожного свій клопіт. Чи злічив би х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мертей всілякі види й описати б міг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сі їх болі й муки? Тож, повір ме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и не варто накликать, а трапилос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треба наріканнями примножувать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3:13:00Z</dcterms:created>
  <dc:creator>Maxim L. Pelinovskiy</dc:creator>
  <dc:description/>
  <cp:keywords/>
  <dc:language>en-US</dc:language>
  <cp:lastModifiedBy>Maxim L. Pelinovskiy</cp:lastModifiedBy>
  <dcterms:modified xsi:type="dcterms:W3CDTF">2008-03-14T13:32:00Z</dcterms:modified>
  <cp:revision>1</cp:revision>
  <dc:subject/>
  <dc:title>Семонід</dc:title>
</cp:coreProperties>
</file>