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Юзя Щупак (Язеп Язепович Сайковський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 [«Бачив я пташку у клітці…]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ита Шапова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Літературно-науковий вістник, 1910, річник XIII, том XLIX, книжка II, с. 334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в я пташку у кліт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жалю крилечка ламала…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в рибинку я в сіт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ез водиці вмира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в я брата невол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утані руки і ноги…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дний, конав так пов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я не мав, ні дорог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в отсе я… і рвав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дикою битись орд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ли ж не стало — остав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 зі своєю сльозою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30:00Z</dcterms:created>
  <dc:creator>Maxim L. Pelinovskiy</dc:creator>
  <dc:description/>
  <cp:keywords/>
  <dc:language>en-US</dc:language>
  <cp:lastModifiedBy>Maxim L. Pelinovskiy</cp:lastModifiedBy>
  <dcterms:modified xsi:type="dcterms:W3CDTF">2008-03-10T15:32:00Z</dcterms:modified>
  <cp:revision>1</cp:revision>
  <dc:subject/>
  <dc:title>Юзя Щупак (Язеп Язепович Сайковський)</dc:title>
</cp:coreProperties>
</file>