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Ярослав Сайферт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 найпокірніш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Г.Кочу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Зарубіжна література: Посібник-хрестоматія. 11 клас — Донецьк: ТОВ ВКФ «БАО», 2003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сокій горі, що схилилась до міс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тою, розпростерши ру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ророк, що показує шлях урочист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убогим прийдешню їх славу звістує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мудрець, що біль безнадії ліку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руці в мене цвіт, що ніколи не в'яне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волюцію перший почне мій пострі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ший я і поляжу в сутичці гостр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ший я нахилюсь перев'язувать ра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овижний, як бо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огутній, як бо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ще більший за нь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більший за нього безмірно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, проте, я найменш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ласку юрби віддаюся покір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, пое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рослав Сейферт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50:00Z</dcterms:created>
  <dc:creator>Maxim L. Pelinovskiy</dc:creator>
  <dc:description/>
  <cp:keywords/>
  <dc:language>en-US</dc:language>
  <cp:lastModifiedBy>Maxim L. Pelinovskiy</cp:lastModifiedBy>
  <dcterms:modified xsi:type="dcterms:W3CDTF">2008-03-19T18:36:00Z</dcterms:modified>
  <cp:revision>1</cp:revision>
  <dc:subject/>
  <dc:title>Ярослав Сайферт</dc:title>
</cp:coreProperties>
</file>