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Ярослав Сайферт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ра Ржип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П.Тичи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Зарубіжна література: Посібник-хрестоматія. 11 клас — Донецьк: ТОВ ВКФ «БАО», 2003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бачив верхів'я, укриті снігами,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ак не прославив його я пісням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рхів'я іскриться, міняється, квітн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мовби коштовне каміння блакитне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соке верхів'я — аж страшно — до неб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я не прославив його, як би треб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ж в ріднім краї побачу я гору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изеньку, зелену й ніяк не сувор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 й хмари легкої на ній білосніжність,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а в моїм серці з'являється ніжність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марки ось летять і над житом в розго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почуть в конюшнях стривожені ко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нопи люд трудящий у копи складає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Юрій святий уже списа здіймає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тромить його хоче він в серце дракона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ішить тут метелик до квітного ло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н видно, як в перстні, брильянтну, зелен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аплину тремтливу на квітці ромен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а ж це природа! Які на ній шат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се тут в мені починає співа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іваю я, плачу... Ой мамо, — з тобо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нас гарно ж так дома — своєю красою!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7:50:00Z</dcterms:created>
  <dc:creator>Maxim L. Pelinovskiy</dc:creator>
  <dc:description/>
  <cp:keywords/>
  <dc:language>en-US</dc:language>
  <cp:lastModifiedBy>Maxim L. Pelinovskiy</cp:lastModifiedBy>
  <dcterms:modified xsi:type="dcterms:W3CDTF">2008-03-19T18:35:00Z</dcterms:modified>
  <cp:revision>1</cp:revision>
  <dc:subject/>
  <dc:title>Ярослав Сайферт</dc:title>
</cp:coreProperties>
</file>