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 Рядченко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лявоєнний колосо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е забув колюче ди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ийшло в світ із глиб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сунувши-таки гнівлив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колки змовклої вій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звичний гість на полі б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иляв він голову важку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а величність супок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ім одинокім колос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беззахисність пощезл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льніша житня суть стеб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ж маршалів чужинських жез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таль гарматного ство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рог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причалю до порог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олавши тисячі дорі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личе знов мене дорог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найкраща з-поміж кни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і солодко, й тривож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е запрошує: «Гортай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відкласти? Ні, не мож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пробуй пильно прочитай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31:00Z</dcterms:created>
  <dc:creator>Maxim L. Pelinovskiy</dc:creator>
  <dc:description/>
  <cp:keywords/>
  <dc:language>en-US</dc:language>
  <cp:lastModifiedBy>Maxim L. Pelinovskiy</cp:lastModifiedBy>
  <dcterms:modified xsi:type="dcterms:W3CDTF">2008-03-18T15:54:00Z</dcterms:modified>
  <cp:revision>1</cp:revision>
  <dc:subject/>
  <dc:title>Іван Рядченко</dc:title>
</cp:coreProperties>
</file>