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Еміл Рупел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му Василче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народу — вічна і казко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пів її заслухався Балк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жагу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незглибим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</w:t>
      </w:r>
      <w:r>
        <w:rPr>
          <w:rFonts w:cs="Arial" w:ascii="Arial" w:hAnsi="Arial"/>
          <w:lang w:val="uk-UA"/>
        </w:rPr>
        <w:t>юне сло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вогняне, мов діючий вулк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червоним цвітом майорі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ам'ять бит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ролетарський стяг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з моїм народом не старі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зір велично стелиться їм шл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лів журб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до світанкових рече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кореня — до буйних верхові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в-Землі завдав собі на пл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юдству серц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мов пульсар зор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артеріях — дуга високовольт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іскри дошкуляють небозв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рбінам я крич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це, дозволь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ідроресурс включить робочий п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ранять землю ні зерно, ні вру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тишний біль — могили у поля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на пісня — цнота і трибу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зір велично прокладає ш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ує доля н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прикметні весн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обрії розводимо криль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сонце заздр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ітей нам пест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и співучі люди між людь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ільчуються мрії знов жажди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вгасали почуття свя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жувався спів наш — яко ди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узлуджанській* рідній вис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рапором черво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майорі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Бузлуджа — місце, де в 1891 р. відбувся конгре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гарської соціал-демократичної парт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ть віт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дерев нестрим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олос її кличе знов і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т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упала зри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іллялась в дихання і 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и перезріло снять собо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тяжкий мандрівності тал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ь доторкнулася га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ного юнацького ч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ст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пізнаним щоми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у венах дзвонами вдар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очу — сльозою переми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вутинка осені й зор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ного, з-під інею і зл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ь роздивляє тайком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лих дум ласкава заохота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не в зимних промен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а..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06:00Z</dcterms:modified>
  <cp:revision>1</cp:revision>
  <dc:subject/>
  <dc:title>Еміл Рупел</dc:title>
</cp:coreProperties>
</file>