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жалаледдін Рум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ти, що сну не знав одвіку в сяйві неб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Воро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ороний М.К. У сяйві мрій. — К.: ВАТ Видавництво «Київська правда»", 200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ти, що сну не знав одвіку в сяйві неб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би ж ти людям вид свій хоч у сні явля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ти? Ні, блажен той, хто мовчить, як треб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так же все мовчиш, як од віків мовчав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31:00Z</dcterms:created>
  <dc:creator>Maxim L. Pelinovskiy</dc:creator>
  <dc:description/>
  <cp:keywords/>
  <dc:language>en-US</dc:language>
  <cp:lastModifiedBy>Maxim L. Pelinovskiy</cp:lastModifiedBy>
  <dcterms:modified xsi:type="dcterms:W3CDTF">2008-03-16T19:02:00Z</dcterms:modified>
  <cp:revision>1</cp:revision>
  <dc:subject/>
  <dc:title>Джалаледдін Румі</dc:title>
</cp:coreProperties>
</file>