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Рубц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і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орбешку сир поклав і гр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поклав для розкоші мигд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іб залиш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чого я муш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таку з ним волочитись даль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буся все ж поклала хлі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ючи про білий світ у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іба важка ця скиб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іб, рідненький, сам себе нес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не се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і кляне переїждж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єму краю бездоріжж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ерцем приріс до Никол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ла, де закінчував шко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ає, хлопчак вітроног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гостем прибулим по слі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рається хутко в дорог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звідси так само пої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каже притихлим дівчатк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хвало, уже наостанк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що в цій провінції скні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скву треба лижі гостри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тане дорослим в стол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уде в якій загран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й поцінує Нико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ідну закінчував школ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4:00Z</dcterms:modified>
  <cp:revision>1</cp:revision>
  <dc:subject/>
  <dc:title>Микола Рубцов</dc:title>
</cp:coreProperties>
</file>