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н-Поль Ру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Лука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ід Бокаччо до Аполлінера/Переклади/ К.:Дніпро,199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ЧЕ РУЧАЙ ПОМІЖ ЛЮЦЕР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Вода тече-леліє, жива, наївна, рівна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Між морогами сонних мрій дівчата маряться часом — з такою от косо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Ця Річечка-дзюркотонька, свіжесенька, юнесенька,— то, може, ящірка невинного бажання, що тільки оком блим — і вже юрливої нема?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Тож з-під прихильної верби в мовчанці бéрежних навшпиньок дивуймося. Прочанці мови і коріння, любуймо на її леління між люцерни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Вона дзюрчить по камінцях, обточених увічливою гречністю,— то ніби голомозики в жабо, але без весняних перук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А вловлена лазур — то, безумовно, спомин зіниць наяди, любої принади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Дивімося, але не видивляймось — і здалека всміхаймось, щоб не сполохать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О усміх-сміх крізь верболіз, мов сліз божественних бриніння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Молюсь мов перед плавленою статуєю Дів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одо правди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первин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чис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лілейно-лебед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скраплення ті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ленто лугов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невинності-хвилиннос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небесний іверн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вранішня літані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коханко фонтан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жаданко гле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милоданко дзбан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хрестительк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статуй свіжительк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свічадо прозорих душ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для феїних пальчи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для жебраччиних щиколот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для янголиних криле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для гнаних іде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дитино дощів квітнев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дівчинко з ляльк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наречена, що листа жемчуж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кармелітко біля ніг розп'ят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скнаросте на сповід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блискучий списе хрестонос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еманаціє мовчазного дзво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смиренносте верхів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красномовносте кам'яних сос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срібло в сервантах дол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пасмуго на сільському вітраж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шарфе притомле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клечання й чотки для оче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милостине простих серде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росо зірок мигуч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цюр-цюр молодика в серпан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утіхо сонця-павичевого-хвос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подобо голосів коханих із-під марму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леготе затужавіл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вервечко біжучих поцілун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 крове Крилатого Р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таю тебе з Ельсінора моїх Гріхів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я Річечка, узнав я пот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спомин раннього дитинст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а тече-леліє, жива, наївна, рівн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ИН I ПЛОМІ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був абстрактний час Одного; ще об'єк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грані бравсь, де річ формується з причин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а крилилася, нездатна ще на клек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 хоті Автора лиш прагнула до гли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ому мрівсь якраз духмяноцвітний С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мав шугнуть з крутих борозен його мис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раптом, таїнству грядущому не в л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в Пломінь перед ним, не знать відкіль заблисл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Ти хто? — гукнув Один,— вогонь, що не зач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спокійний мій, самусобійний геній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бе не мислив я, тебе не наміча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ин — невже нас Два в цілинній цій вселенній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, я лазур создам, виталище звізд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му громаддя гір, річки поллю в дол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брови гомінкі в сусіди хвилям д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ворю оливину про спокій голуби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яйний апофеоз і жертва наста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овитий навкруги вінчастим ореол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ись, я велетнем стою на прузі д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 себе пелюстки зривать почну глагол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ще поема вся лежить в самих нуля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їх насиджую, теплом божистим грію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хаосі укажу числу і мірі шля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тілю кожну мисль, оформлю кожну мрі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ну заперечувач, яскравий абсолю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іг ти вирнути із підсвідомих мар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 темряви такий навряд чи виливсь блу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буйного мороку, що прокид мій охмар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вже впиваєшся, сліпучий восьмині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зіницю Сущого, розгублену й цікав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кронь жде променя, який би допоміг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ю несподівану обгрунтувать появ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же гіпотезу висловлює О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тіло з фокусом потужним десь тут близьк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крізь нестворене просяк предивний пл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тверджує себе незаперечним блиск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даю я, що ти, незнаний самотв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переджаючи врочистий День Творі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валтовно збурюеш мій передвічний ми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був готовий я до бур і до борі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розшифруй мені цю загадку вогн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живить його сонм химерних алегорій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нфари, павичі, блюзнірства Всезнанн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клятви рубані, й вітчизни у роздо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Сило завтрього! Хто ти, антивидінн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же від гроз, що їх твій блиск заповід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ивіла моя русява борода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ломінь блисконув: «Це я, Людська Гординя»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1:23:00Z</dcterms:created>
  <dc:creator>Maxim L. Pelinovskiy</dc:creator>
  <dc:description/>
  <cp:keywords/>
  <dc:language>en-US</dc:language>
  <cp:lastModifiedBy>Maxim L. Pelinovskiy</cp:lastModifiedBy>
  <dcterms:modified xsi:type="dcterms:W3CDTF">2008-03-19T21:59:00Z</dcterms:modified>
  <cp:revision>1</cp:revision>
  <dc:subject/>
  <dc:title>Сен-Поль Ру</dc:title>
</cp:coreProperties>
</file>