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амсіддін Роз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ач за Рудак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силь Мис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жерело: З книги: Захід і Схід: Переклади/ К.:Дніпро,1990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АЧ ЗА РУДАК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ов Рудакі — залишилися мудрі піс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но розлилось — є той запах, що був у ви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іку такого співця не побачить земл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го ж поета тепер виглядати ме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вавими слізьми оплакую пам'ять й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іск, розтопився булат на сердечнім вог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єш ридання мої — не дивуйся, не ст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лакать співця поспіши, що лежить у тру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ого, як він, ти не знайдеш ніколи й ні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ого, як він, не побачиш ніколи і в сні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31:00Z</dcterms:created>
  <dc:creator>Maxim L. Pelinovskiy</dc:creator>
  <dc:description/>
  <cp:keywords/>
  <dc:language>en-US</dc:language>
  <cp:lastModifiedBy>Maxim L. Pelinovskiy</cp:lastModifiedBy>
  <dcterms:modified xsi:type="dcterms:W3CDTF">2008-03-16T19:27:00Z</dcterms:modified>
  <cp:revision>1</cp:revision>
  <dc:subject/>
  <dc:title>Шамсіддін Розі</dc:title>
</cp:coreProperties>
</file>