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Данте Гебріел Россетті</w:t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езії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ерекладач: Михайло Орест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жерело: З книги: Орест М. Держава слова: Вірші та переклади — К.: Основи, 1995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перше цей твір було опубліковано на </w:t>
      </w:r>
      <w:hyperlink r:id="rId2">
        <w:r>
          <w:rPr>
            <w:rStyle w:val="InternetLink"/>
            <w:rFonts w:cs="Arial" w:ascii="Arial" w:hAnsi="Arial"/>
            <w:lang w:val="en-US"/>
          </w:rPr>
          <w:t>http</w:t>
        </w:r>
        <w:r>
          <w:rPr>
            <w:rStyle w:val="InternetLink"/>
            <w:rFonts w:cs="Arial" w:ascii="Arial" w:hAnsi="Arial"/>
          </w:rPr>
          <w:t>://</w:t>
        </w:r>
        <w:r>
          <w:rPr>
            <w:rStyle w:val="InternetLink"/>
            <w:rFonts w:cs="Arial" w:ascii="Arial" w:hAnsi="Arial"/>
            <w:lang w:val="en-US"/>
          </w:rPr>
          <w:t>www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ukrlib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com</w:t>
        </w:r>
      </w:hyperlink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Її дар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исока грація, природний дар цариць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Чуд, роджених в лісах, солодка простот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лиск, що його дає в погожий день вода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Чи гіацинт, коли лягають тіні ниць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гаях, і захватна для серця блідість лиць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 ліній пристрастю обточені уст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 в них вся музика живе, вся німот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 кучерів вінець в янтарності пшениць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 шия, що, немов колона, схов несе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Любові, і звучить тому, хто в храм іде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 рук заслуханість, що просьб кохання жде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 колихливих ніг слухняний рух — це все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Її дари. Слова — бліді. Душе моя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прознанні більшого вдихай її ім'я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раса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(Компіляція з Сапфо)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блуко наче солодке вона, що, між листям спахнуле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исить на гілці найвищій — його садівничі забул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і, не забули — ще руки туди нічиї не сягнули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ивий вона гіацинт — на горбах його можна спіткати;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оги важкі вівчарів його ранять і будуть топтат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ки не втопчуть у землю його непорочні шарлати.</w:t>
      </w:r>
    </w:p>
    <w:sectPr>
      <w:type w:val="nextPage"/>
      <w:pgSz w:w="11906" w:h="16838"/>
      <w:pgMar w:left="737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krlib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6T19:18:00Z</dcterms:created>
  <dc:creator>Maxim L. Pelinovskiy</dc:creator>
  <dc:description/>
  <cp:keywords/>
  <dc:language>en-US</dc:language>
  <cp:lastModifiedBy>Maxim L. Pelinovskiy</cp:lastModifiedBy>
  <dcterms:modified xsi:type="dcterms:W3CDTF">2008-03-06T19:52:00Z</dcterms:modified>
  <cp:revision>1</cp:revision>
  <dc:subject/>
  <dc:title>Данте Гебріел Россетті</dc:title>
</cp:coreProperties>
</file>