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'єр Ронсар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нети для Геле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Зеро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Микола Зеров. Твори в двох томах. К.: Дніпро, 1990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 xml:space="preserve">Вперше цей твір було опубліковано на </w:t>
      </w:r>
      <w:hyperlink r:id="rId2">
        <w:r>
          <w:rPr>
            <w:rStyle w:val="InternetLink"/>
            <w:rFonts w:cs="Arial" w:ascii="Arial" w:hAnsi="Arial"/>
            <w:lang w:val="uk-UA"/>
          </w:rPr>
          <w:t>http://www.ukrlib.com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инь неволі дім і землю фарао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дім, де серед скель синіє Іорда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инь для мене двір, облудну фальш рум'я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ій спів сирен, своїх Цірцей чаклунські ло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ій невеличкий грунт хай буде як засло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життьових турбот і прикрих серця ра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ши, бо дні летять, як бистрий урага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ближається зима, і наша кров холон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знаєш, скільки зла у метушні двірськ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знаєш, як там вік марнують дорог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скрізь — на людях честь і кривда скрізь вели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наймо ж здалеку той честолюбства шля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богами, з німфами селімося в поля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будемо нові Орфей і Евріді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I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ібели дерево на честь тобі саджа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ю хвою,— хай тебе прославить скрізь вона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на корі пишу я наші імен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діймайтеся, ростіть під тихий шепіт га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, фавни, пожильці укоханого кра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Так часто бачить вас Луара прозірна)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вашим доглядом хай процвіте сос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ні мороз її, ні спека не здолає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стуше, з вівцями до цих прибувши лу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сопілки видобудь еклоги ніжний зву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дощечку повісь на віти ці зеле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про жагу мою новим звістують дня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прокажи, ягня віддавши в дар богам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Ти, сосно! Вік свята вам пам'ять по Гелені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II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у долинах все було тобою пов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зносить до небес ім'я твоє сосна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ертанням до богів та узлиттям ви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джерельце тобі присвячую дібров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вчарю, хай отар і стриженої вов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бачить ця, в яру, свята луговин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майоран, нарцис і м'ята запаш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лені віддають кадіння молитовн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те хай мандрівник на пóстільці з зе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лені зложить од похвальних без чис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, може, мій рядок гаї повторять лунк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кожен, хто лише зачерпне з джере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хай відчує хміль полум'янóго трун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кров мою пойняв, а не дає рятунк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V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будете старі, і над пригаслим жар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 світлі з прядивом у присмерковий ча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гадаєте мій вірш і скажете нараз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ла за вроду я прославлена Ронсаром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лиш із служниць, ще віддану примара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х днів, знайомий звук, що виник і пога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кине з забуття: вона згадає ва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ашу красоту з її примерклим чар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ж буду у труні і, привид пам'ятнú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айду під миртами солодкий супокій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шкода стане вам край огнища смутног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мій сердечний жар зневажили колис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ж не гоніть чуття од вашого порог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ривайте цвіт троянд, що нині розцвілись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lib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20:02:00Z</dcterms:created>
  <dc:creator>Maxim L. Pelinovskiy</dc:creator>
  <dc:description/>
  <cp:keywords/>
  <dc:language>en-US</dc:language>
  <cp:lastModifiedBy>Maxim L. Pelinovskiy</cp:lastModifiedBy>
  <dcterms:modified xsi:type="dcterms:W3CDTF">2008-03-19T20:56:00Z</dcterms:modified>
  <cp:revision>1</cp:revision>
  <dc:subject/>
  <dc:title>П'єр Ронсар</dc:title>
</cp:coreProperties>
</file>