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остянтин Роман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в і голуб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Воро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Вороний М.К. У сяйві мрій. — К.: ВАТ Видавництво «Київська правда»", 200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чого взялось — бодай би й грім мене поби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ямлю... тільки сім смиренних голуб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ідавшись, що Лев по їх звичáям жи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хоче, а рішив... чи ба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Жить так, як Львові подоб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хвалили геть його від птаства відлучи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і від кого вже тепер це не секре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Що Львові видано декре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 голубми не сміє він літа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I дзюбать хлібні крихіт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Коло Святішої Пал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діють голуби: перемогли так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справедливості над Львом вчинили су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берегли в собі, скаравши лиході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Сумирність голуба і мудрість змі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Але де ж перемога тут?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Захоче, може, хто спит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бач! — гутірка йде, коли що не брехня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Святому Духові ті голуби рідня!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кожен, щоб з тим хáлепи не м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Прикусить язика, як ще не одуб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б то не був — чи з простих, чи з їх мосц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I похвалятиме гарненько голубів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Побідоносц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--------------------------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 вірші склав великий князь Костянтин Романо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приводу відлучення від церкви Льва Толстог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танній рядок — каламбур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31:00Z</dcterms:created>
  <dc:creator>Maxim L. Pelinovskiy</dc:creator>
  <dc:description/>
  <cp:keywords/>
  <dc:language>en-US</dc:language>
  <cp:lastModifiedBy>Maxim L. Pelinovskiy</cp:lastModifiedBy>
  <dcterms:modified xsi:type="dcterms:W3CDTF">2008-03-18T15:56:00Z</dcterms:modified>
  <cp:revision>1</cp:revision>
  <dc:subject/>
  <dc:title>Костянтин Романов</dc:title>
</cp:coreProperties>
</file>