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еонід Решетник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им я був дурни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им я був дур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ав, знаю справу тонк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дній день і вихід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гнув мчати, як на гон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дорозі до ме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ідав такі сюже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усіда обійт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ьому ж — успіху секрети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етів крізь роки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угаву, як бува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в до овиду 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на змаганнях стайє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давалось — я оди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сусіде, брак наснаг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ма й нема верш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гожданої звитя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 постарів од пот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летіло моє тіл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ставав од тіла дух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ть у цьому, звісне ді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аке вже я цаб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«тпру-у» сказать зумі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обігнать себ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собою возлеті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ба скинути нав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януть пильно з колісн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нею — грім колі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овипадали шпиці?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6:00:00Z</dcterms:modified>
  <cp:revision>1</cp:revision>
  <dc:subject/>
  <dc:title>Леонід Решетников</dc:title>
</cp:coreProperties>
</file>