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нрі де Реньє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иняні мед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икола Зеров. Твори в двох томах. К.: Дніпро, 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иняні мед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ло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нив, немов боги озвалися до мен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що струмиться баговинням вогк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ой — похилений під золотом снопів і гро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ой — крилат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приступно-гар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ей — з лицем, повитим в чорні ш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ей, що з піснею в устах збир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тняк на дуд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братки тем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 своєму золотому тирсі в'яж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зір звістовникової патериці дві гадюк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е... I щ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мовив їм: «От кошики і флей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кусіте від моїх земних плод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слухайтесь до співів бджіл робуч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ийте тихий шу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их лоз, поплетених і скошених очеретів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овив я: «Вваж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важ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сь є, хтось є за голосами лу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сь на ногах стоїть серед життя шумнó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уках тримаючи подвійний лук і смолоскип подвій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хто — таємна річ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ми самі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римий образе! То ж я різьбив тебе в медал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срібла ніжного, як ранні зо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золота гарячого, як сонц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бронзи темної, як ні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зьбив тебе з усіх метал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их, що дзвенять, як радощі, прозор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их, що звучать, як слава, глух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мерть або люб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найкращі я робив із гл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сірої крихкої глин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 по одній ви їх почислите, всміхаюч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кажете: «Так, це майстерно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ойдете, всміхаюч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, бо ніхто, ніхто із вас не бач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іжністю мої тремтіли р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есь великий сон зем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 у мені, щоб потім жити в 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різьбив з металів тих побож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гів мої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о вони — живе обличч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що чуєм ми в квітках троян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іброві, віт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орській солоній хви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усіх речах і наві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ласнім ті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о вони — таємна річ! — є ми сам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и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сь увечері, на роздоріжжі лісов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сь увечері під подихом віт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певний днів, мені призначених, відчувши вт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попелу домашніх огнищ і рокі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 тіні власної я с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и ті стелилися до дальших д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іг би я ще простувати ни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якдень, всяк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ти до хвиль, земель і снів, іти всяк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поки мій не довершúться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мерть чаклунськими руками і легки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ії втомлені печать спокóю покла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о між дубів, самотності дор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міння на тобі таке твер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орства твоя натруджені збиває н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ам побачив би, як кров'ю давнього, бул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чúться кожний крок, і я — вважа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диний вітру рев почув би у дубах шумлив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 втомився вк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о між беріз пожовклих, тріпотлив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іда як встид мандрівників твоїх блід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блудилися між трясовин глух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йдуть юрб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одвертаються, щоб не дивитися уві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о між грузьких мочар і ржавих верхорі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ітер піснею проймає жалібн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аги у лататті срібнім, під наморозі сиви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ять у присмерку, край колій проїз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хто хотів би йти тоб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дьги не збутися тому во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о між ласкавих ясенів, там у пісках без к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ітер слід вигладжує, і заміт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радить забувать, і легко йти серед дерев, як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медоносний цвіт, як золото піщ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вороти колій непоміт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адиш ти в міста, до чужаків привіт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радо б я пішов, міста, до ваших бр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мій крок не залишивсь десь-інде т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цвіт моїх надій,— в сльозах, над тінями бул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не піду я до дуб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вздовж беріз, не хочу ясе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ваших сонць, ні ваших вод, ні ваших город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чую: он моє минуле у кр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роки мертві, бачилось, вертаються жи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еред мене йдуть у нетрі ліс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уною вашою, дорог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легша, ти, і ти, ганебна, гордовита,— 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чую вітру голо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ін, мій брат, у марному блука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ходить у дубах і сходить у рида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е моя, сумний цей вечір над твоїм учо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е моя, зловісний вечір цей над нашим завт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е моя, важкий цей вечір над тобою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38:00Z</dcterms:created>
  <dc:creator>Maxim L. Pelinovskiy</dc:creator>
  <dc:description/>
  <cp:keywords/>
  <dc:language>en-US</dc:language>
  <cp:lastModifiedBy>Maxim L. Pelinovskiy</cp:lastModifiedBy>
  <dcterms:modified xsi:type="dcterms:W3CDTF">2008-03-19T19:18:00Z</dcterms:modified>
  <cp:revision>1</cp:revision>
  <dc:subject/>
  <dc:title>Анрі де Реньє</dc:title>
</cp:coreProperties>
</file>