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арт Рауд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кола Коломіє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инув літак. Його сріберні кр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сять, несуть нас за пруг небосх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агом купчаться хмари навко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ривши туманом і небо, і по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— тільки хмари в здиманні, в кружі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яд із нами вітри йдуть осі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одить пілот корабель наш уг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і небо являючи зо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понад хмарами, сяйво безкр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ом разючим нам в очі влуч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икла земля десь... Під нами зася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ю казкового сніжні обвал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алях безкраїх, по всім небосхи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ні, застиглі громадяться хви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тір висот... Височінь нас вгорну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під нами — Воронеж чи Тул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ам за ріки і села, припну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тодоріжнім отім перепутт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и ясніють. Світлішає н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а дорога у хмарній пустин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в глибині вже виблискує рапт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е зеленим, осяяним клапте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рше і ширше в тумані, що ник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сті й ясні розкриваються вік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нь літака лине слідом за н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гом і лісом, річками й поля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летимо ми у далеч невпин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пізнаєм: це вже ти, Україн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твої обшири, величі пов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твого степу тканини коштов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твої, синім прокреслені, рі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і, як цукор, хатки світлолик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твоя пісня... її ніжне сло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шумі вітрів тут я чую рапто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ю твою, Коломієць Мико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забув й не забуду нікол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мці в Естонію з півдня проби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ас, коли ми в Саад'ярве зустрілись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вши над річкою, ноги зболі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ли і довго мовчали в знесил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аспівав ти — про вечір і кві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ті копитом, як мчав на коні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довгий шлях, що крутився над став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о осяяним місяцем мляв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ю зачувши твою, в ті хвил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іби бачив красу Украї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ь тепер захотів я узр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ях, що пройшов ним по рідній землі 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ях, по якому пішов ти в похо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и акацій, осяяні вод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гнуться білою низкою хат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між ними твій дім розпізна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в цю мить наш літак тінь крила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в згори на твою рідну хат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це батько твій з снопом на сп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там вдивляється в простори си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воя матір вже зна, що востанн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 Саад'ярве співав про розста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ідступали... Он міст,— він був ці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аз стирчить лише стовп обгорі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али уламки потрощені в вод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переправи тут, ні перех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тю добу над цією рік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четься полум'я впертого бою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пчили сили загони наро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ереплинути простори во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змогли цей рубіж подол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вночі замовчали гарм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ла рожевіє. Ясніє світ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ашого й з їхнього боку — мовч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підноситься. Далеч світліш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на, незвична й вражаюча тиш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йди хоч прямо на взгір'я укіс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ріл не грьопне і куля не свис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озвідку, швидше! Не хочуть чек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і народних загонів солда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ал підносив їх, серце заграл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іву багато, а досвіду ма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же пливуть. Ось вже вийшли. Вдало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ти на березі... Тут почалос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ріли. Раптом, як струм, звідус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ожної ями, хатини, спору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га вогню перехресного свищ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не фонтаном з підвалів, з горищ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адай! — хтось владно гукнув в цю хвил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залягли. Почали стрілян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прошипіла граната, упавш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овк кулеметник німецький назавш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Коломієць!.. Очима він зно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ьно шукає німецького схо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всь вперед. І, немов за наказ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ідом за ним всі ми кинулись раз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долали. Один ти, Мико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рав прибережних не встанеш нікол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боронили завзято і впер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ю, за волю якої помер 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Шлях наш високий триває тим час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м, наче хмари, встає над Донбас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ці хмари, величні і гож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раєвиди казкові не схож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м не казку ми в них нетрива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блиск полум'я, сполох мета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м свідоцтво трудів титаніч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их сягань і піднесень велични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Коломієць!.. Ці хмари, ці бар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ні, як пісня твоя в Саад'ярв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твої це путі й перев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тебе тут в похід виряджал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твої тут брати йшли до 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вані Гвардією Молодою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дитячих часів твоїх свід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рять невтомно тут сталь п'ятилітк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в садах цих в день доброго свя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ю твою тут співають дівчат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у сюди, чи туди погляд кин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озпізнати твою нам хатин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ді! Я знаю — помилки не бу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воя рідна оселя тут всюд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ю ти знав про шляхи гордовит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рушив шляхом найбільшим у сві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яхом, що з'єднує Таллін з Москв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тлу з Дніпром, голубою рік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мах про тебе не скнію я квол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— один з тих, Коломієць Мико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рим безсмертя, досягнуте гріз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своєму дарує Вітчиз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дрість її, нездоланність і с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виги наших героїв зродил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47:00Z</dcterms:created>
  <dc:creator>Maxim L. Pelinovskiy</dc:creator>
  <dc:description/>
  <cp:keywords/>
  <dc:language>en-US</dc:language>
  <cp:lastModifiedBy>Maxim L. Pelinovskiy</cp:lastModifiedBy>
  <dcterms:modified xsi:type="dcterms:W3CDTF">2008-03-14T13:48:00Z</dcterms:modified>
  <cp:revision>1</cp:revision>
  <dc:subject/>
  <dc:title>Март Рауд</dc:title>
</cp:coreProperties>
</file>