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ляксєй Писі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сни з вітром відрипі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яв звіринець свій засл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н мій сірий, слон мій бі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закінчився сез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стя, мов крихкий папіру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я босої ступ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н мій білий, слон мій сір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алив вокзал вог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о тебе діти бігл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афіші — зі слон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н мій сірий, слон мій біл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повіяв давнім сн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ері навстіж — бо довір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 замками, а з лист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н мій білий, слон мій сір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би стати хлопчаком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шов би я під градом — сміл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г би пущею прой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он мій сірий, слон мій білий 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спочатку би рос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у — вірить, людям — вірит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чути з дал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н мій білий, слон мій сір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 світі є сло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озрісся бір згусті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ерева, а ро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н мій сірий, слон мій білий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роб'єшся навпрош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ері навстіж — бо довір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 замками, а з лист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н мій білий, слон мій сір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повіяв давнім сн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ягаю таїну відгадк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віт наш не подужали вітр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діждались кращої по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ебе посіять по зернят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овітне проросте й крізь камі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краси нової і рос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глядай, нащадку, жни, ко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здурна не топчи ног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узо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рилютований вузл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ічним знаком д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осен за моїм сел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шелесту топо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валуна у синь-рі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ів, галяв, узліс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партизанських путівц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вардійських обеліс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ча такого не знайт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і не скується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міг той вузол розсік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чепивши сер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иносять горе напок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 пожежі — залишки залізн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, бува, не тратимо зап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оти — на скигліїв і слізних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ота завжди добру навчит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же знати, хто перед тобою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стинно болить йому, а ч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гне, щоб не чуть чужого болю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стим веснам, зливам і гром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терани віддають ону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зостанемся в сузір'я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ук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коссовсь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рамя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рийдешніх веснах і вітр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сепоминальні роков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, я прибуду на гост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обрий сві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маршів і ат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у, помічаю, відчув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лях моїх дивізій та пол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ткою дороги між ро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атвою тривоги без вузл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минул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йбуття зшив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ється, рано встав, нівро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у по отаві лугов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хтось уже ступав по 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бив росу сягнистим кро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ється, ліг я вельми пізн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чув крізь сон, як звідда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йсь крок відлунює зем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тось почав ранкову пісню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0:00Z</dcterms:created>
  <dc:creator>Maxim L. Pelinovskiy</dc:creator>
  <dc:description/>
  <cp:keywords/>
  <dc:language>en-US</dc:language>
  <cp:lastModifiedBy>Maxim L. Pelinovskiy</cp:lastModifiedBy>
  <dcterms:modified xsi:type="dcterms:W3CDTF">2008-03-10T14:53:00Z</dcterms:modified>
  <cp:revision>1</cp:revision>
  <dc:subject/>
  <dc:title>Аляксєй Писін</dc:title>
</cp:coreProperties>
</file>