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Язеп Пуща (Йосип Павлович Плащинський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оногий розчухраний місяць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кладач: Дмитро Фальківський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Дмитро Фальківський. Поезії. К.: Радянський письменник, 1989, с. 165 (вперше надруковано в журналі «Життя й революція», 1925, № 12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оногий розчухраний міся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глядає з гущавини кле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’ні не хочеться кучерів звіс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ей вечір овсяно-зеле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тумани молочні обми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ї кучері льнисто-русяв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овавшися в сочній кал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цілуюся з місяцем мляв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і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умиваючись в рос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ічліжни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</w:t>
      </w:r>
      <w:r>
        <w:rPr>
          <w:rFonts w:cs="Arial" w:ascii="Arial" w:hAnsi="Arial"/>
          <w:lang w:val="uk-UA"/>
        </w:rPr>
        <w:t>хлопців буянних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пригорне мене верболозз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я хмелем сьогоднішнім п’я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луки у сірій серм’яз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овійте в лощині імлист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променем сонце обв’яж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ерéдодні в зелені лис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олоситься пісня у лі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міхнеться десницею в клен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, не хочеться кучерів звіс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ей вечір овсяно-зелений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0:00Z</dcterms:created>
  <dc:creator>Maxim L. Pelinovskiy</dc:creator>
  <dc:description/>
  <cp:keywords/>
  <dc:language>en-US</dc:language>
  <cp:lastModifiedBy>Maxim L. Pelinovskiy</cp:lastModifiedBy>
  <dcterms:modified xsi:type="dcterms:W3CDTF">2008-03-10T15:33:00Z</dcterms:modified>
  <cp:revision>1</cp:revision>
  <dc:subject/>
  <dc:title>Язеп Пуща (Йосип Павлович Плащинський)</dc:title>
</cp:coreProperties>
</file>