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лександр Пухає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нолог Зем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онця планетний оскол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жене з магми ди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била мертвотності мор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а всьому людству жит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сотворив не Всевиш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ерта я не на слон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роцтва то злі й нікудиш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пелом стати м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онцю дивлюся в обличч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ісяць для мене — як бра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адість Несе таємнич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ночі рясний зореп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— біла, і жовта, і чорн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живши мільйони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— матір одна, животвор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м людям всіх матери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різними люди бува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вжди я з ними в лад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і мене ревно плека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інші — приносять бі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лять мені горе і кривд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ічить ганьба ворожнеч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 як мені вас помир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амати ненависті меч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важко бува до нестя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раджу я долю свою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бочим рукам з мозоля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оти свої відд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люди, я ревно благ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орстоко не тьмарте мій фарн*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ратайтесь від краю до кр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дерний знищіть колча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Фарн — радість, щастя, спокій (осет.)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16:00Z</dcterms:created>
  <dc:creator>Maxim L. Pelinovskiy</dc:creator>
  <dc:description/>
  <cp:keywords/>
  <dc:language>en-US</dc:language>
  <cp:lastModifiedBy>Maxim L. Pelinovskiy</cp:lastModifiedBy>
  <dcterms:modified xsi:type="dcterms:W3CDTF">2008-03-15T14:41:00Z</dcterms:modified>
  <cp:revision>1</cp:revision>
  <dc:subject/>
  <dc:title>Олександр Пухаєв</dc:title>
</cp:coreProperties>
</file>