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Яків Полонський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рш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кола Ворон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Вороний М.К. У сяйві мрій. — К.: ВАТ Видавництво «Київська правда»", 2002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. Музика вічност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тьми вічності музика вмить розляглас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в безкінечність вона полилас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хаос вона пройняла, затопила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в танці, як вир, закрутились світила,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віща струна, кожний промінь бринить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світ, що охоплює рух той ритмічн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му лиш не буде байдужий і звичн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 чує в душі голос музики вічн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 розумом чистий, в кім серце гори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I. Сто літ мине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о літ мине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lang w:val="uk-UA"/>
        </w:rPr>
        <w:t>Занедбана моги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плакана колись, травою порост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пройде плуг по ній, і порох вже остил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гучий гордий дуб корінням оплет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гордо зашумить вершиною густо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 шум його закохані зітхнуть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и у холодку вечірньою добо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чують сум, схилившись голово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листя гомін той затаєний збагнуть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7:13:00Z</dcterms:created>
  <dc:creator>Maxim L. Pelinovskiy</dc:creator>
  <dc:description/>
  <cp:keywords/>
  <dc:language>en-US</dc:language>
  <cp:lastModifiedBy>Maxim L. Pelinovskiy</cp:lastModifiedBy>
  <dcterms:modified xsi:type="dcterms:W3CDTF">2008-03-19T17:47:00Z</dcterms:modified>
  <cp:revision>1</cp:revision>
  <dc:subject/>
  <dc:title>Яків Полонський</dc:title>
</cp:coreProperties>
</file>