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алері Петр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гулювальниц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автоматом, з орденом, в погон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порцем — скеровуючий жес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мо їдуть маршові колон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серйозно віддаєш їм че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ійшов і плутаю, як мож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і та російськії сло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мішка яка у тебе гож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илена уважно голо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хвилююсь (чи скажу тямущо)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ість є у серці відтеп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ожного болгарина, тому щ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рідніші за братів й сесте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адую: збережені нелегк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мачі вмикали в пізній ч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сами дикторів далек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мовляла Партія до н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були масштабів різні шк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п стареньких — хто яку дістав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льцями тремтливими шук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льнені й незвільнені міс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писали пристрасні листів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артизани йшли серед зим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зів в тюрмах побувало скільки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гатьох, нема серед жи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рийшла із вереснем свобод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траждана й дорога та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ж — як символ мужнього наро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нко з прапорцями у рука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тобою  — врожаї колгосп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і рудні, ферми естак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актори і заводські колос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дість і могуть Країни Р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ніна я бачу в Мавзолеї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є вождь о будь-якій пор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л бої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що двиготить земле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епіт переможних прапо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у — Горький серед піоне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омсомолом в ногу йде пое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 заздрість селекціонер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чурін груші кидає в кашке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у обриси нової ер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скорили полюс і тайг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притульний вийшов в інжене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итає Пушкіна тунгу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у рядових і генералі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ня слава, як вулкан, кип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рдени зоріють і меда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гневієм вікопомних бит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рних днів — ніколи нам не зн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емо у світлі мирних мрій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я захоплений занадт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мій настрій, юнко, зрозумі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озумій, що слів не вистачає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істю онімлені вус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Й вірші ці, провину відчув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ще б написав через літа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..Знов, зачувши поруч гул мотор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порцем зробила звичний жес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обі, хоча не маю фор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ійськовий, віддаю я честь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30:00Z</dcterms:created>
  <dc:creator>Maxim L. Pelinovskiy</dc:creator>
  <dc:description/>
  <cp:keywords/>
  <dc:language>en-US</dc:language>
  <cp:lastModifiedBy>Maxim L. Pelinovskiy</cp:lastModifiedBy>
  <dcterms:modified xsi:type="dcterms:W3CDTF">2008-03-10T17:04:00Z</dcterms:modified>
  <cp:revision>1</cp:revision>
  <dc:subject/>
  <dc:title>Валері Петров</dc:title>
</cp:coreProperties>
</file>