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анческо Петрарк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и 61, 162, 26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Д.Павличко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Чорна О.В. Зарубіжна література: Хрестоматія. 8 клас.— Харків: Торсінг, 2003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 6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ні будьте, день і р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ть, і місяць, і місця ур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остеріг я ті сяйливі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в'язали світ мені нав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 вогонь, що серце п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дкий біль спечаленої н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ук Амура, що в безоболоч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кав у мене стріл ясний пот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ні будьте, серця ра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мовлене пошепки ім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ї донни — ніжне і коха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ці сторінки, де про неї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сав, творивши славу, що не в'яне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ти, неподільна радосте мо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 16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ливі квіти й благовісні тр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м'яті донною на само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ок, що береже сліди свя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дових ніжок під листком купав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ї прозорі, віти, наче п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алки у любовній блідн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са вільготні, тихі та гу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не сходить сонце величав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краю мій, о ріки голу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омиваєте Лаури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лиск перебираючи с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красні ви в своєму непорочч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 підводні скелі серед но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ять в мого закохання жур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 26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огляд ніжний, де чарівний ви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остать горда, де струнка пост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ова та бентежна й велич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вдає негідникові встид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міх, що жалить того, хто набрид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а душа, що, мов зоря яскр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а й гідна владарського пр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есну нам осяяла блаки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ами дихаю, для вас пал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родивсь для вашого є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вас мені нема й не треба раю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адість відійшла моя ж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ловах надію я плекав без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тер порозвіював слов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1:00Z</dcterms:created>
  <dc:creator>Maxim L. Pelinovskiy</dc:creator>
  <dc:description/>
  <cp:keywords/>
  <dc:language>en-US</dc:language>
  <cp:lastModifiedBy>Maxim L. Pelinovskiy</cp:lastModifiedBy>
  <dcterms:modified xsi:type="dcterms:W3CDTF">2008-03-14T16:44:00Z</dcterms:modified>
  <cp:revision>1</cp:revision>
  <dc:subject/>
  <dc:title>Франческо Петрарка</dc:title>
</cp:coreProperties>
</file>