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ранческо Петрарка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Сонети 132, 312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Д.Паламарчук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Чорна О.В. Зарубіжна література: Хрестоматія. 8 клас.— Харків: Торсінг, 2003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ет 13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не любов, то що це бути мож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як любов, то що таке вон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ро? — Таж в ній скорбота нищів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ло? — Але ж муки ці солодкі, Бож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іти хочу? Бідкатись негож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хочу? То даремно скарг лу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влюща смерте, втіхо навісн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твій тягар здолати допомож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жій чи власній долі я служ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наче в просторінь морську безкр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човні хисткому рушив без керма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мудрість тут і думати дарм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го я хочу — й сам уже не знаю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лаю в стужу, в спеку — весь дриж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ет 31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зір ясних мандрівні карава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стрімкощоглі на морях чов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рицарі затяжної вій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олені стрункі серед поля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строф любовних плетиво кожа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вісті радісні із чужи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спів жіночий ранньої вес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адах, де чисті гомонять фонтани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що поваби серцю не нес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згасло сонце і померкло вс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зом із ним засипане земле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життя моє лиш смуток увійш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кличу смерть, щоб ту зустріти зн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краще був би не стрічався з нею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5:41:00Z</dcterms:created>
  <dc:creator>Maxim L. Pelinovskiy</dc:creator>
  <dc:description/>
  <cp:keywords/>
  <dc:language>en-US</dc:language>
  <cp:lastModifiedBy>Maxim L. Pelinovskiy</cp:lastModifiedBy>
  <dcterms:modified xsi:type="dcterms:W3CDTF">2008-03-14T16:43:00Z</dcterms:modified>
  <cp:revision>1</cp:revision>
  <dc:subject/>
  <dc:title>Франческо Петрарка</dc:title>
</cp:coreProperties>
</file>