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арль Пег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щання з Мез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Зеров. Твори в двох томах. К.: Дніпро, 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 Мезо, прощавай, з дитячих днів ласк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остаєшся тут, де тихий луг дрі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езо, прощавай, прийшла моя випра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краю іншого, де хвиль твоїх не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краю іншого лежить моя дор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маю ріками незнаними брест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инна взятися до наміру нов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их завдань вагу я маю понес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и турбот моїх не знатимеш, ласк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лого несучи прозорий свій пот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олині затишній, де проростають тр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езо дорога, невичерпана 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Пауза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ропливатимеш у затишній доли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й завтра будеш тут, де пропливаєш н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удеш дівчину в поході бойов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авилась дитям на березі твої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мки копаючи у набережній рі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стушка відійшла від любих їй от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яля відійшла від вовни й верете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нула вона свій моріжок зеле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нула вона родинний свій дим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єш, Мезо, ти про людський біль кривав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мінна, лагідна в дитячих ти серц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єш хвилювань розлуки і випра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тиш хвилі все ти по своїх луга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одаль наших бід і нашої неправ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езо лагідна, о Мезо доро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Пауз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ізьму до рук я знане веретен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обачу знов ці луки залив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и стрінемось? Чи стрінемось іще м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езо лагідна і дорога ме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Велика пауза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мочку батьківський, що я там пряла вов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зимку коминок вечірній не згас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існю чула я стару, солодкомовн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розлучитись нам суворий час наст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нині нáдвечір щораз в новій осе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ю я пісень, не знаних ще ме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нині надвечір в турботі невесел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у я в дім новий, не знаний ще 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Пауза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мочку з каменю, де всі, усі небав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ють про від'їзд і темну лжу м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ддалася я трудам новим, кривав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сі тужитимуть, кого я так люблю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гасне коминок у пустці невимовн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можу я коли удома прясти вовн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можу слухати лоренські я піс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можу я колись у закутку своє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итись, мріяти в солодкім тихім с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и стрінемось? Чи стрінемось іще 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адо кинута і дорога мені?»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25:00Z</dcterms:created>
  <dc:creator>Maxim L. Pelinovskiy</dc:creator>
  <dc:description/>
  <cp:keywords/>
  <dc:language>en-US</dc:language>
  <cp:lastModifiedBy>Maxim L. Pelinovskiy</cp:lastModifiedBy>
  <dcterms:modified xsi:type="dcterms:W3CDTF">2008-03-19T22:30:00Z</dcterms:modified>
  <cp:revision>2</cp:revision>
  <dc:subject/>
  <dc:title>Шарль Пегі</dc:title>
</cp:coreProperties>
</file>