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Езра Паунд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І.Костець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нтологія зарубіжної поезії другої половини ХІХ — ХХ сторіччя (укладач Д.С.Наливайко).— К.: "Навчальна книга", 2002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ре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stood still and a tree amid the wood —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ихо стояв і був древом між ліс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вши правду речей, небачених перше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фни й лаврової ар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єї бого-трапезної пари стар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й зріст між гаю берест-дуб застер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уло це доти, поки божищ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скаво молились, і їх вносили віщ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ердям свого сердечного д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они спромагались на ці чудес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журно став я древом між ліс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д численним новим підніс я завіс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ядом глупот було мені перш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E. P. Ode pour l’election de son sepulcre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There died a myriad —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ли мірія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о накращі поміж 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тару суку, за буру й беззуб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задрипану цивілізаці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ваба, усміх добрих ус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ваві очі щезли під повіком зем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два корці розтовчених стату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кілька тисяч попсованих кни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Ода на вибір власної гробниці (франц.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ил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Go? Dumb-born book —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и, мовчазна кни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и їй, що співала мені пісню Лоз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б ти мала бодай піс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аєш ти сюжети зна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ти мусіла б прости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ть мої блуди, що важко на мені леж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удуй її славу, їхню довговічн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и їй, що втрач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скарб у повіт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урбуючись нічим, лиш щоб її ласка дав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 момент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акажу їм ж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роянди живуть, вкладені в чародійний буршт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червіні перепрацьовані оранжем, і всі зробл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дну субстанцію і в один кол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ючи виклик часов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и їй, що йд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існею на уст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виспівує пісні, ані не зн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автора — інші у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 такі гарні, як її вла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огли б у нових віках здобути їй приклонни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рах нас обох складуть із прахом Волле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сіяне на пересіяне в забу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ки зміна не злом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х речей — залишиться лиш краса одн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7:24:00Z</dcterms:created>
  <dc:creator>Maxim L. Pelinovskiy</dc:creator>
  <dc:description/>
  <cp:keywords/>
  <dc:language>en-US</dc:language>
  <cp:lastModifiedBy>Maxim L. Pelinovskiy</cp:lastModifiedBy>
  <dcterms:modified xsi:type="dcterms:W3CDTF">2008-03-06T17:42:00Z</dcterms:modified>
  <cp:revision>1</cp:revision>
  <dc:subject/>
  <dc:title>Езра Паунд</dc:title>
</cp:coreProperties>
</file>