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жованні Паскол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б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притча, оповідана, відк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світом, про старого селян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ав лопату, невелике пол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рьох синів. Коли прийшла конч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 ліжка мовив тихо і пово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щайте, діти; б'є моя годин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ам лишаю скарб: він там, на полі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ти більше батько не схоті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синам було тих слів дов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старий. Сини щосили ри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лі, на горбі; вночі не спал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или схили і розбили брил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. А в полі виріс небувал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ожай — тяжким трудам багата пл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атька скарб вони в своїх впізн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ах: була це золота лопа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ле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чув сьогодні: ти співала — щасн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ла ти, твій голос був дале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ниці пісня, тиха і нея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лине по простору піль і спе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екий, так, але прийняв я зо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всім серцем: був це спів любо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далеким був солодкий сп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єму серці він плачем зотлів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41:00Z</dcterms:created>
  <dc:creator>Maxim L. Pelinovskiy</dc:creator>
  <dc:description/>
  <cp:keywords/>
  <dc:language>en-US</dc:language>
  <cp:lastModifiedBy>Maxim L. Pelinovskiy</cp:lastModifiedBy>
  <dcterms:modified xsi:type="dcterms:W3CDTF">2008-03-14T16:05:00Z</dcterms:modified>
  <cp:revision>1</cp:revision>
  <dc:subject/>
  <dc:title>Джованні Пасколі</dc:title>
</cp:coreProperties>
</file>