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ліб Пагірєв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все житт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Анатолій Глущак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uk-UA"/>
        </w:rPr>
        <w:t>Джерело: З книги: Автографи: Книга перекладів А. С. Глущака/ Передм. Д. В. Павличко; Худож. Н. А. Дехтяр — Одеса: Маяк, 1988.— 232 с. ISBN 5-7760-0115-3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ов болить моя давнішня ра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ову лікоть мені рознесло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, здається, ми зважили ран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минуле з водою спливл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е утримує пам'ять солдат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жен день чимось в душу запав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бухає знов поряд гранат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ов спрацьовує клятий запа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 ударили чим під колі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хромив чийсь підступний роже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ішов, і пішов я по стіна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довж траншеї, гамуючи кре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боліло, а сила страшен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нула долу і вперто, і зло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човном захиталась транше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мене, мов на вирвах, несл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поки ішов — як бувал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риваючи пута біди,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напівпам'яті глухо лунало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Не впади. Не впади. Не впади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ль спроквола ввійшов, не одраз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долонею рану закри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овторював мовчки ту фраз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 співав на забутий моти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гадаю: на спаленім пол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суріпа цвіла де-не-д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йтенант, перегнувшись од бол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ближній тил потихеньку бред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майбутнього чітко не бачи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не знає всього до пуття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він руку свою ще поняньчи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поносить, як хворе дит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...Не забулись те літо дони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 того болю криваві слід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же довіку його не покине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Не впади. Не впади. Не впади»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5:31:00Z</dcterms:created>
  <dc:creator>Maxim L. Pelinovskiy</dc:creator>
  <dc:description/>
  <cp:keywords/>
  <dc:language>en-US</dc:language>
  <cp:lastModifiedBy>Maxim L. Pelinovskiy</cp:lastModifiedBy>
  <dcterms:modified xsi:type="dcterms:W3CDTF">2008-03-18T15:34:00Z</dcterms:modified>
  <cp:revision>1</cp:revision>
  <dc:subject/>
  <dc:title>Гліб Пагірєв</dc:title>
</cp:coreProperties>
</file>