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Лев Озер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чернетка чи вже чистовик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у ніч. Знову поряд словн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й доби не стача для труд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жко йде поетична руд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припали рядки до душ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рес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нов напиш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реслюй усе до тих п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є і снага, і папі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женись — віддрукуй. А відт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 поправ на друкарських листка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зачин — вже остання строф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кінцівки — найперші пра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ти учнем, учителю, звик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чернеткою став чистови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стівка в тунель влеті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ташка з прибережних ске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легке носилось тіл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роком лякав туне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виднілося прозір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отемках далеке т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й здавалось неймовірн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, що виходом бу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'ється, зранена, об сті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'ється ластівка мо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в роздумах люди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розгадкою буття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31:00Z</dcterms:created>
  <dc:creator>Maxim L. Pelinovskiy</dc:creator>
  <dc:description/>
  <cp:keywords/>
  <dc:language>en-US</dc:language>
  <cp:lastModifiedBy>Maxim L. Pelinovskiy</cp:lastModifiedBy>
  <dcterms:modified xsi:type="dcterms:W3CDTF">2008-03-18T15:59:00Z</dcterms:modified>
  <cp:revision>1</cp:revision>
  <dc:subject/>
  <dc:title>Лев Озеров</dc:title>
</cp:coreProperties>
</file>