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н Болеслав Ожуг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 про рідні по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всь я в далекі манд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мівку рідну покин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альніх краях не загину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ад повертатись вар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ію, щоб сива ос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авній межі мене стрі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ці там траву зотлі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зуть в хуртовину ди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ли роки і вій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ли покути і прощ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рібні вавельські площ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дає мій вірш неспокій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ію, щоб сива ос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авній межі мене стрі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ці там траву зотлі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зуть в хуртовину дик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14:00Z</dcterms:created>
  <dc:creator>Maxim L. Pelinovskiy</dc:creator>
  <dc:description/>
  <cp:keywords/>
  <dc:language>en-US</dc:language>
  <cp:lastModifiedBy>Maxim L. Pelinovskiy</cp:lastModifiedBy>
  <dcterms:modified xsi:type="dcterms:W3CDTF">2008-03-16T20:58:00Z</dcterms:modified>
  <cp:revision>2</cp:revision>
  <dc:subject/>
  <dc:title>Ян Болеслав Ожуг</dc:title>
</cp:coreProperties>
</file>